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  <w:bookmarkStart w:id="0" w:name="_Hlk117843539"/>
      <w:bookmarkStart w:id="1" w:name="_Hlk117843539"/>
      <w:bookmarkEnd w:id="1"/>
    </w:p>
    <w:p>
      <w:pPr>
        <w:pStyle w:val="Normal"/>
        <w:ind w:left="5103" w:hanging="0"/>
        <w:jc w:val="center"/>
        <w:rPr>
          <w:lang w:val="uk-UA"/>
        </w:rPr>
      </w:pPr>
      <w:r>
        <w:rPr/>
        <w:t xml:space="preserve">Додаток </w:t>
      </w:r>
      <w:r>
        <w:rPr>
          <w:lang w:val="uk-UA"/>
        </w:rPr>
        <w:t>2</w:t>
      </w:r>
      <w:r>
        <w:rPr/>
        <w:br/>
      </w:r>
      <w:r>
        <w:rPr>
          <w:lang w:val="uk-UA"/>
        </w:rPr>
        <w:t xml:space="preserve"> </w:t>
      </w:r>
      <w:r>
        <w:rPr/>
        <w:t xml:space="preserve">до </w:t>
      </w:r>
      <w:r>
        <w:rPr>
          <w:lang w:val="uk-UA"/>
        </w:rPr>
        <w:t>Умов конкурсу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ЄКТ ДОГОВОРУ №__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виконання функцій робочого органу для організації забезпечення і підготовки матеріалів для проведення конкурсів з первезення пасажирів на автобусних маршруутах загального користування, що знаходяться в межах території Могилів-Подільської міської територіальної гром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Могилів-Подільський</w:t>
        <w:tab/>
        <w:tab/>
        <w:tab/>
        <w:tab/>
        <w:t xml:space="preserve"> "___" _________ 2022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иконком міської ради в особі ___________________ , що діє на підставі Закону України «Про місцеве самоврядування в Україні» (далі – Організатор») , з однієї сторони та ________________________________ (Робочий орган), що діє на підставі ___________________ , з другої сторони, разом - Сторони, які діють відповідно до законодавства України про автомобільний транспорт, Закону України «Про місцеве самоврядування в Україні», постанови Кабінету Міністрів України від 03.12.2008 року №1081 «Про затвердження Порядку проведення конкурсу з перевезення пасажирів на автобусному маршруті загального користування», згідно рішення виконавчого комітету Могилів-Подільської міської ради від __________ №__ «___________» , уклали цей Договір про наступне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едмет Договору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5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ідповідно до даного договору Організатор доручає Робочому органу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иконувати функції з організації і забезпечення підготовки матеріалів для проведення засідань конкурсного комітету з визначення автомобільних первізників на автобусних маршрутах загального користування, що знаходяться в межах Могилів-Подільської міської територіальної громади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мови Договор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ізатор: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безпечує Робочий орган інформацією нормативно-організаційного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актеру, необхідною для виконання функцій, покладених на Робочий орган відповідно до умов цього договору та діючого законодавства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дає Робочому органу інформацію щодо об’єктів конкурсів з перевезення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сажирів та мережі автобусних маршрутів загального користуванн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 поданням Робочого органу з урахуванням витрат на виконання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ізаціійно-технічних робіт по підготовці матеріалів для проведення конкурсів затверджує кошторис витрат, пов’язаних з проведенням конкурсів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бочий орган здійснює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ідготовку матеріалів для проведення засідань конкурсного комітету з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изначення автомобільних перевізників – переможців конкурсів з перевезення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асажирів автомобільним транспортом на автобусних маршрутах загального користування, що знаходятьмя в межах території Могилів-Подільської міської територіальної громади;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ання переліку заходів з організації проведення конкурсів і графіку їх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конанн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зробку та подання на затвердження Організатору кошторису витрат на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ідготовку та проведення конкурсу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зміщення в офіційних засобах масової інформації оголошення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 конкурс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ворення умов під час приймання документів для одержання перевізниками -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тендентами детальної інформації про характеристику об’єктів конкурсів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дання перевізнику – претенденту інформації щодо оформлення його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кументів для участі у конкурсі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із одержаних пропозицій від перевізників – претендентів та їх оцінки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щодо відповідності умовам конкурсів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ідготовку договорів з переможцями конкурсу та інших матеріалів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зробку паспортів автобусних маршрутів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інші заходи, необхідні для виконання предмету договору, визначеного п 1.1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цього договору, відповідно до норм чинного законодавства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Контроль за виконання умов договору та відповідальності сторі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троль за виконанням Робочим органом умов цього договору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дійснює Організатор;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рони несуть взаємну відповідальність за виконання своїх обо’язків за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им Договором відповідно до порядку та умов чинного законодавства України;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 невиконання або неналежне виконання зобо’язань за цим Договором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инна сторона повинна відшкодувати іншій стороні збитки, завдані в результаті невиконання або неналежного виконання умов договору у порядку та на умовах чинного законодавства України.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орядок розрахункі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5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енсація витрат Робочого органу здійснюється за рахунок коштів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держаних Робочим органом, що сплачуються перевізниками – претендентами за участь у конкурсі на перевезення пасажирів на автобусних маршрутах загального користування;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змір плати за участь у конкурсі затверджує Організатор на підставі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зрахованого Робочим органом кошторису витрат, який не може перевищувати встановлений діючим законодавством рівень.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трок дії та порядок внесення змін, припинення або розірвання Договор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говір діє з «__» ________20___року до «___» __________20___року;</w:t>
      </w:r>
    </w:p>
    <w:p>
      <w:pPr>
        <w:pStyle w:val="Style15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і спірні між сторонами Договору питання, по яких не було досягнуто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годи, розв’язуються у відповідності із чинним законодавством України;</w:t>
      </w:r>
    </w:p>
    <w:p>
      <w:pPr>
        <w:pStyle w:val="Style15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ія Договору припиняється у разі закінчення терміну на який його було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ладено, визнання банкрутом Робочого органу або його ліквідації, розірвання згідно з чинним законодавством України;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 разі невиконанння Робочим органом покладених на нього функцій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ізатор має право достроково в односторонньому порядку розірвати Договір, про що письмово повідомляє Робочий орган не менше як за 30 днів;</w:t>
      </w:r>
    </w:p>
    <w:p>
      <w:pPr>
        <w:pStyle w:val="Style15"/>
        <w:ind w:left="144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ind w:left="144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говір не може бути пролонгований або продовжений;</w:t>
      </w:r>
    </w:p>
    <w:p>
      <w:pPr>
        <w:pStyle w:val="Style15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ізатор завчасно, але не раніше ніж за 3 (три) місяці до закінчення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ерміну дії цього Договору, має право оголошувати новий конкурс з визначення Робочого органу для організації забезпечення і підготовки матеріалів для проведення конкурсів на перевезення пасажирів на автобусних маршрутах загального користування, що знаходяться в межах Могилів-Подільської міської територіальної громади;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 разі виникнення обставин, не передбачених цим Договором, сторони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еруються чинним законодавством України.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квізити Сторін</w:t>
      </w:r>
    </w:p>
    <w:p>
      <w:pPr>
        <w:pStyle w:val="Normal"/>
        <w:rPr/>
      </w:pPr>
      <w:r>
        <w:rPr>
          <w:lang w:val="uk-UA"/>
        </w:rPr>
        <w:t>________________________ 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9705</wp:posOffset>
                </wp:positionV>
                <wp:extent cx="614934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716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РГАНІЗА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ЕРЕВІЗНИК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32.2pt;mso-wrap-distance-left:9pt;mso-wrap-distance-right:9pt;mso-wrap-distance-top:0pt;mso-wrap-distance-bottom:0pt;margin-top:14.15pt;mso-position-vertical-relative:text;margin-left: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716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49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РГАНІЗА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ПЕРЕВІЗНИК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________________________ ______________________ </w:t>
      </w:r>
    </w:p>
    <w:p>
      <w:pPr>
        <w:pStyle w:val="Normal"/>
        <w:rPr/>
      </w:pPr>
      <w:r>
        <w:rPr>
          <w:lang w:val="uk-UA"/>
        </w:rPr>
        <w:t>________________________ 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 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.П. </w:t>
        <w:tab/>
        <w:tab/>
        <w:tab/>
        <w:tab/>
        <w:t>М.П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2" w:name="_Hlk117843539"/>
      <w:bookmarkStart w:id="3" w:name="_Hlk117843539"/>
      <w:bookmarkEnd w:id="3"/>
    </w:p>
    <w:sectPr>
      <w:type w:val="nextPage"/>
      <w:pgSz w:w="11906" w:h="16838"/>
      <w:pgMar w:left="1134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Без інтервалів Знак"/>
    <w:qFormat/>
    <w:rPr>
      <w:sz w:val="22"/>
      <w:szCs w:val="22"/>
      <w:lang w:bidi="ar-S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Loginbuttonuser">
    <w:name w:val="login-button__user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0:00Z</dcterms:created>
  <dc:creator>Vladimir Mostovik</dc:creator>
  <dc:description/>
  <cp:keywords/>
  <dc:language>en-US</dc:language>
  <cp:lastModifiedBy>Іван Бєдін</cp:lastModifiedBy>
  <cp:lastPrinted>2022-10-27T07:59:00Z</cp:lastPrinted>
  <dcterms:modified xsi:type="dcterms:W3CDTF">2022-10-28T07:03:00Z</dcterms:modified>
  <cp:revision>4</cp:revision>
  <dc:subject/>
  <dc:title/>
</cp:coreProperties>
</file>