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1719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eastAsia="en-US"/>
        </w:rPr>
        <w:t>Р І Ш Е Н Н Я №</w:t>
      </w:r>
      <w:r>
        <w:rPr>
          <w:b/>
          <w:bCs/>
          <w:sz w:val="32"/>
          <w:szCs w:val="32"/>
          <w:lang w:val="uk-UA" w:eastAsia="en-US"/>
        </w:rPr>
        <w:t>23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105"/>
        <w:gridCol w:w="3105"/>
        <w:gridCol w:w="3105"/>
        <w:gridCol w:w="3108"/>
        <w:gridCol w:w="3098"/>
      </w:tblGrid>
      <w:tr>
        <w:trPr>
          <w:trHeight w:val="425" w:hRule="atLeast"/>
        </w:trPr>
        <w:tc>
          <w:tcPr>
            <w:tcW w:w="30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Від </w:t>
            </w:r>
            <w:r>
              <w:rPr>
                <w:bCs/>
                <w:sz w:val="28"/>
                <w:szCs w:val="28"/>
                <w:lang w:val="uk-UA" w:eastAsia="en-US"/>
              </w:rPr>
              <w:t>12</w:t>
            </w:r>
            <w:r>
              <w:rPr>
                <w:bCs/>
                <w:sz w:val="28"/>
                <w:szCs w:val="28"/>
                <w:lang w:eastAsia="en-US"/>
              </w:rPr>
              <w:t>.0</w:t>
            </w:r>
            <w:r>
              <w:rPr>
                <w:bCs/>
                <w:sz w:val="28"/>
                <w:szCs w:val="28"/>
                <w:lang w:val="uk-UA" w:eastAsia="en-US"/>
              </w:rPr>
              <w:t>5</w:t>
            </w:r>
            <w:r>
              <w:rPr>
                <w:bCs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7</w:t>
            </w:r>
            <w:r>
              <w:rPr>
                <w:bCs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давальних актів </w:t>
      </w:r>
      <w:r>
        <w:rPr>
          <w:b/>
          <w:bCs/>
          <w:sz w:val="28"/>
          <w:szCs w:val="28"/>
          <w:lang w:val="uk-UA"/>
        </w:rPr>
        <w:t xml:space="preserve">сільських рад,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 припиняються в результаті реорганізації </w:t>
      </w:r>
      <w:r>
        <w:rPr>
          <w:b/>
          <w:sz w:val="28"/>
          <w:szCs w:val="28"/>
          <w:lang w:val="uk-UA"/>
        </w:rPr>
        <w:t xml:space="preserve">шляхом приєднання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bCs/>
          <w:sz w:val="28"/>
          <w:szCs w:val="28"/>
          <w:lang w:val="uk-UA"/>
        </w:rPr>
        <w:t>о Могилів-Подільської міської ради Вінниц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25, 26, 59, 60, підпунктом 8 пункту 61 розділу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 Закону України «Про місцеве самоврядування в Україні», відповідно до 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ст.ст. 104, 105, 107 Цивільного кодексу України, Закону України «Про внесення змін до деяких законів України щодо визначення територій та адміністративних центрів територіальних громад», Закону України «Про державну реєстрацію юридичних осіб, фізичних осіб – підприємців та громадських формувань», Закону України «Про бухгалтерський облік та фінансову звітність в Україні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рядку подання фінансової звітності, затвердженого постановою Кабінету Міністрів України від 28.02.2000р. 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19, п.7 Розділу І Положення про інвентаризацію активів та зобов’язань, затвердженого наказом Міністерства фінансів України від 02.09.2014р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879,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2.06.2020 року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07-р «Про визначення адміністративних центрів та затвердження терит</w:t>
      </w:r>
      <w:bookmarkStart w:id="0" w:name="_GoBack"/>
      <w:bookmarkEnd w:id="0"/>
      <w:r>
        <w:rPr>
          <w:sz w:val="28"/>
          <w:szCs w:val="28"/>
          <w:lang w:val="uk-UA"/>
        </w:rPr>
        <w:t xml:space="preserve">орій територіальних громад Вінницької області», рішення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сесії (2 пленарне засідання) Могилів-Подільської міської рад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 скликання від 08.12.2020р. №24</w:t>
      </w:r>
      <w:r>
        <w:rPr>
          <w:sz w:val="28"/>
          <w:szCs w:val="28"/>
          <w:lang w:val="uk-UA"/>
        </w:rPr>
        <w:t xml:space="preserve"> «Про припинення сільських рад в результаті реорганізації шляхом приєднання», враховуючи розпорядження міського голови від 08.04.2021р. №83-р «Про внесення змін до складу комісій з реорганізації сільських рад шляхом приєднання до Могилів-Подільської міської ради Вінницької області»,-</w:t>
      </w:r>
    </w:p>
    <w:p>
      <w:pPr>
        <w:pStyle w:val="Normal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Затвердити Передавальні акти </w:t>
      </w:r>
      <w:r>
        <w:rPr>
          <w:bCs/>
          <w:sz w:val="28"/>
          <w:szCs w:val="28"/>
          <w:lang w:val="uk-UA"/>
        </w:rPr>
        <w:t xml:space="preserve">сільських рад, що припиняються в результаті реорганізації </w:t>
      </w:r>
      <w:r>
        <w:rPr>
          <w:sz w:val="28"/>
          <w:szCs w:val="28"/>
          <w:lang w:val="uk-UA"/>
        </w:rPr>
        <w:t xml:space="preserve">шляхом приєднання </w:t>
      </w:r>
      <w:r>
        <w:rPr>
          <w:bCs/>
          <w:sz w:val="28"/>
          <w:szCs w:val="28"/>
          <w:lang w:val="uk-UA"/>
        </w:rPr>
        <w:t>до Могилів-Подільської міської ради Вінницької області (ЄДРПОУ 26340549), а саме: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1.1. Передавальний акт Бронницької сільської ради Могилів -Подільського району Вінницької області (ЄДРПОУ 04326572) згідно з додатком 1. 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Передавальний акт Грушанської сільської ради Могилів - Подільського району Вінницької області (ЄДРПОУ 04326626) згідно з додатком 2. </w:t>
      </w:r>
    </w:p>
    <w:p>
      <w:pPr>
        <w:pStyle w:val="Default"/>
        <w:tabs>
          <w:tab w:val="clear" w:pos="708"/>
          <w:tab w:val="left" w:pos="567" w:leader="none"/>
          <w:tab w:val="left" w:pos="851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1.3. Передавальний акт Карпівської сільської ради Могилів -Подільського району Вінницької області (ЄДРПОУ 04326649) згідно з додатком 3.</w:t>
      </w:r>
    </w:p>
    <w:p>
      <w:pPr>
        <w:pStyle w:val="Defaul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ередавальний акт Немійської сільської ради Могилів -Подільського району Вінницької області (ЄДРПОУ 043266721) згідно з додатком 4.</w:t>
      </w:r>
    </w:p>
    <w:p>
      <w:pPr>
        <w:pStyle w:val="Default"/>
        <w:ind w:firstLine="708"/>
        <w:rPr/>
      </w:pPr>
      <w:r>
        <w:rPr>
          <w:sz w:val="28"/>
          <w:szCs w:val="28"/>
          <w:lang w:val="uk-UA"/>
        </w:rPr>
        <w:t>1.5. Передавальний акт Озаринецької сільської ради Могилів -Подільського району Вінницької області (ЄДРПОУ 043266738) згідно з додатком 5.</w:t>
      </w:r>
    </w:p>
    <w:p>
      <w:pPr>
        <w:pStyle w:val="Defaul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ередавальний акт Пилипівської сільської ради Могилів -Подільського району Вінницької області (ЄДРПОУ 04326744) згідно з додатком 6.</w:t>
      </w:r>
    </w:p>
    <w:p>
      <w:pPr>
        <w:pStyle w:val="Default"/>
        <w:ind w:firstLine="708"/>
        <w:rPr/>
      </w:pPr>
      <w:r>
        <w:rPr>
          <w:sz w:val="28"/>
          <w:szCs w:val="28"/>
          <w:lang w:val="uk-UA"/>
        </w:rPr>
        <w:t>1.7. Передавальний акт Серебрійської сільської ради Могилів -Подільського району Вінницької області (ЄДРПОУ 04326773) згідно з додатком 7.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1.8. Передавальний акт Сказинецької сільської ради Могилів -Подільського району Вінницької області (ЄДРПОУ 04326784) згідно з додатком 8.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9. Передавальний акт Суботівської сільської ради Могилів -Подільського </w:t>
      </w:r>
      <w:r>
        <w:rPr>
          <w:rFonts w:eastAsia="Calibri"/>
          <w:color w:val="000000"/>
          <w:sz w:val="28"/>
          <w:szCs w:val="28"/>
          <w:lang w:val="uk-UA" w:eastAsia="ru-RU"/>
        </w:rPr>
        <w:t>району Вінницької області (ЄДРПОУ 04326810) згідно з додатком 9.</w:t>
      </w:r>
    </w:p>
    <w:p>
      <w:pPr>
        <w:pStyle w:val="Default"/>
        <w:ind w:firstLine="708"/>
        <w:rPr>
          <w:rFonts w:eastAsia="Calibri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 w:eastAsia="ru-RU"/>
        </w:rPr>
        <w:t xml:space="preserve">1.10. Передавальний акт Ярузької сільської ради Могилів -Подільського району Вінницької області (ЄДРПОУ 04326885) згідно з додатком 10.   </w:t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Calibri"/>
          <w:color w:val="000000"/>
          <w:sz w:val="28"/>
          <w:szCs w:val="28"/>
          <w:lang w:val="uk-UA" w:eastAsia="ru-RU"/>
        </w:rPr>
        <w:tab/>
        <w:t xml:space="preserve"> 2. Надати згоду та затвердити акти списання, що додаються до рішення матеріалами. 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ab/>
        <w:t xml:space="preserve"> 3. Прийняти у комунальну власність Могилів-Подільської міської </w:t>
      </w:r>
      <w:r>
        <w:rPr>
          <w:sz w:val="28"/>
          <w:szCs w:val="28"/>
          <w:lang w:val="uk-UA"/>
        </w:rPr>
        <w:t xml:space="preserve">територіальної громади Могилів-Подільського району Вінницької області </w:t>
      </w:r>
      <w:r>
        <w:rPr>
          <w:bCs/>
          <w:sz w:val="28"/>
          <w:szCs w:val="28"/>
          <w:lang w:val="uk-UA"/>
        </w:rPr>
        <w:t>майно приєднаних до Могилів-Подільської міської ради Вінницької області сільських рад відповідно до інвентаризаційних описів, що є додатками до Передавальних акті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4. Доповнити Перелік нежитлових об’єктів нерухомого майна, що належать до комунальної власності територіальної громади міста Могилева-Подільського, затверджений рішенням 27 сесії Могилів-Подільської міської ради 4 скликання від 29.09.2005р. №</w:t>
      </w:r>
      <w:r>
        <w:rPr>
          <w:bCs/>
          <w:sz w:val="28"/>
          <w:szCs w:val="28"/>
          <w:lang w:val="uk-UA"/>
        </w:rPr>
        <w:t>550</w:t>
      </w:r>
      <w:r>
        <w:rPr>
          <w:sz w:val="28"/>
          <w:szCs w:val="28"/>
          <w:lang w:val="uk-UA"/>
        </w:rPr>
        <w:t xml:space="preserve"> «Про перелік нежитлових об’єктів нерухомого майна комунальної власності», майном згідно з додатком 11.</w:t>
      </w:r>
    </w:p>
    <w:p>
      <w:pPr>
        <w:pStyle w:val="Default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труктурним підрозділам, комунальним підприємствам та установам Могилів-Подільської міської ради Вінницької області оприбуткувати на своїх балансах відповідно до</w:t>
      </w:r>
      <w:r>
        <w:rPr>
          <w:bCs/>
          <w:sz w:val="28"/>
          <w:szCs w:val="28"/>
          <w:lang w:val="uk-UA"/>
        </w:rPr>
        <w:t xml:space="preserve"> інвентаризаційних описів </w:t>
      </w:r>
      <w:r>
        <w:rPr>
          <w:sz w:val="28"/>
          <w:szCs w:val="28"/>
          <w:lang w:val="uk-UA"/>
        </w:rPr>
        <w:t xml:space="preserve">майно </w:t>
      </w:r>
      <w:r>
        <w:rPr>
          <w:bCs/>
          <w:sz w:val="28"/>
          <w:szCs w:val="28"/>
          <w:lang w:val="uk-UA"/>
        </w:rPr>
        <w:t xml:space="preserve">сільських рад, що припиняються  в результаті реорганізації </w:t>
      </w:r>
      <w:r>
        <w:rPr>
          <w:sz w:val="28"/>
          <w:szCs w:val="28"/>
          <w:lang w:val="uk-UA"/>
        </w:rPr>
        <w:t>шляхом приєднання</w:t>
      </w:r>
      <w:r>
        <w:rPr>
          <w:bCs/>
          <w:sz w:val="28"/>
          <w:szCs w:val="28"/>
          <w:lang w:val="uk-UA"/>
        </w:rPr>
        <w:t xml:space="preserve"> до Могилів-Подільської міської ради, а саме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1.Управлінню житлово-комунального господарства Могилів-Подільської міської ради оприбуткувати на своєму балансі майно вказане у додатку 12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2. Виконавчому комітету Могилів-Подільської міської ради оприбуткувати на своєму балансі майно вказане у додатку 13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5.3. </w:t>
      </w: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Комунальному підприємству «Муніципальна варта» Могилів-Подільської міської ради оприбуткувати на своєму балансі майно вказане у додатку 14.</w:t>
      </w:r>
    </w:p>
    <w:p>
      <w:pPr>
        <w:pStyle w:val="Docdata"/>
        <w:spacing w:before="0" w:after="0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5.4. Могилів-Подільському міському комунальному підприємству «Комбінат комунальних підприємств» оприбуткувати на своєму балансі майно вказане у додатку 15.</w:t>
      </w:r>
    </w:p>
    <w:p>
      <w:pPr>
        <w:pStyle w:val="Docdata"/>
        <w:spacing w:before="0" w:after="0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5.5. Комунальному некомерційному підприємству «Могилів-Подільський міський Центр первинної медико-санітарної допомоги» Могилів-Подільської міської ради оприбуткувати на своєму балансі майно, вказане у додатку 16 та внести відповідні зміни до установчих документів підприємства.</w:t>
      </w:r>
    </w:p>
    <w:p>
      <w:pPr>
        <w:pStyle w:val="Normal"/>
        <w:ind w:firstLine="708"/>
        <w:rPr/>
      </w:pP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5.6. Могилів-Подільському міському комунальному підприємству "Житловокомунгосп" оприбуткувати на своєму балансі майно вказане у додатку 17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5.7. Управлінню мистецької політики і ресурсів Могилів-Подільської міської ради оприбуткувати на своєму балансі майно вказане у додатку 18.</w:t>
      </w:r>
    </w:p>
    <w:p>
      <w:pPr>
        <w:pStyle w:val="Normal"/>
        <w:ind w:firstLine="708"/>
        <w:rPr/>
      </w:pP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5.8. Управлінню освіти Могилів-Подільської міської ради оприбуткувати на своєму балансі майно вказане у додатку 19.</w:t>
      </w:r>
    </w:p>
    <w:p>
      <w:pPr>
        <w:pStyle w:val="Normal"/>
        <w:ind w:firstLine="708"/>
        <w:rPr/>
      </w:pPr>
      <w:r>
        <w:rPr>
          <w:rFonts w:eastAsia="Times New Roman"/>
          <w:bCs/>
          <w:color w:val="000000"/>
          <w:sz w:val="28"/>
          <w:szCs w:val="28"/>
          <w:lang w:val="uk-UA" w:eastAsia="en-US"/>
        </w:rPr>
        <w:t xml:space="preserve">6. Балансоутримувачам </w:t>
      </w:r>
      <w:r>
        <w:rPr>
          <w:sz w:val="28"/>
          <w:szCs w:val="28"/>
          <w:lang w:val="uk-UA"/>
        </w:rPr>
        <w:t>майна, зазначеним у пункті 4 цього рішення, дозволити виступати замовниками проведення (за потреби) оцінки (переоцінки) майна, що оприбутковується з метою визначення його вартост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7. Балансоутримувачам майна, зазначеним у пункті 4 цього рішення, державним реєстраторам відділу надання адміністративних послуг Могилів-Подільської міської ради Вінницької області в установленому законодавством порядку вжити заходів з державної реєстрації речових прав на нерухоме майно вказане у додатку 11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8. </w:t>
      </w:r>
      <w:r>
        <w:rPr>
          <w:bCs/>
          <w:sz w:val="28"/>
          <w:szCs w:val="28"/>
          <w:lang w:val="uk-UA"/>
        </w:rPr>
        <w:t xml:space="preserve">Прийняти у комунальну власність Могилів-Подільської міської </w:t>
      </w:r>
      <w:r>
        <w:rPr>
          <w:sz w:val="28"/>
          <w:szCs w:val="28"/>
          <w:lang w:val="uk-UA"/>
        </w:rPr>
        <w:t xml:space="preserve">територіальної громади Могилів-Подільського району Вінницької області </w:t>
      </w:r>
      <w:r>
        <w:rPr>
          <w:bCs/>
          <w:sz w:val="28"/>
          <w:szCs w:val="28"/>
          <w:lang w:val="uk-UA"/>
        </w:rPr>
        <w:t xml:space="preserve">земельні ділянки комунальної власності приєднаних до Могилів-Подільської міської ради Вінницької області сільських рад відповідно до додатку 20. </w:t>
      </w:r>
    </w:p>
    <w:p>
      <w:pPr>
        <w:pStyle w:val="Normal"/>
        <w:tabs>
          <w:tab w:val="clear" w:pos="708"/>
          <w:tab w:val="left" w:pos="851" w:leader="none"/>
        </w:tabs>
        <w:rPr>
          <w:rFonts w:eastAsia="Times New Roman"/>
          <w:bCs/>
          <w:color w:val="000000"/>
          <w:sz w:val="28"/>
          <w:szCs w:val="28"/>
          <w:lang w:val="uk-UA" w:eastAsia="en-US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9. Доручити міському голові створити комісію для знищення печаток і штампів сільських рад приєднаних до Могилів-Подільської міської ради Вінницької області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0.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0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и, що нижче підписалися, голова та члени Комісії з реорганізації Бронницької сільської ради шляхом приєднання до Могилів-Подільської міської ради Вінницької області, створеної рішенням 1 сесії Могилів -Подільської міської ради 8 скликання від 08.12.2020 року №24, зі змінами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ладі: 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63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6"/>
                <w:szCs w:val="20"/>
                <w:lang w:val="uk-UA"/>
              </w:rPr>
            </w:pPr>
            <w:r>
              <w:rPr>
                <w:rFonts w:eastAsia="Times New Roman"/>
                <w:b/>
                <w:sz w:val="26"/>
                <w:szCs w:val="20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Безмещук Петро Олександрович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6"/>
                <w:szCs w:val="20"/>
                <w:lang w:val="uk-UA"/>
              </w:rPr>
              <w:t>Секретар комісії: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Вареник Вадим Михайлович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член комісії </w:t>
            </w:r>
            <w:r>
              <w:rPr>
                <w:rFonts w:eastAsia="Times New Roman"/>
                <w:i/>
                <w:sz w:val="26"/>
                <w:szCs w:val="20"/>
                <w:lang w:val="uk-UA"/>
              </w:rPr>
              <w:t>(за згодою).</w:t>
            </w:r>
          </w:p>
          <w:p>
            <w:pPr>
              <w:pStyle w:val="Normal"/>
              <w:rPr>
                <w:rFonts w:eastAsia="Times New Roman"/>
                <w:i/>
                <w:i/>
                <w:sz w:val="26"/>
                <w:szCs w:val="20"/>
                <w:lang w:val="uk-UA"/>
              </w:rPr>
            </w:pPr>
            <w:r>
              <w:rPr>
                <w:rFonts w:eastAsia="Times New Roman"/>
                <w:i/>
                <w:sz w:val="26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6"/>
                <w:szCs w:val="20"/>
                <w:lang w:val="uk-UA"/>
              </w:rPr>
              <w:t>Члени комісії: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Дудик Лариса Андріївна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ind w:left="-3" w:hanging="0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староста, що здійснює свої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повноваження на території </w:t>
            </w: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сіл,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3" w:hanging="0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>Бронниця, Григорівка, Оленівка,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селищ </w:t>
            </w:r>
            <w:r>
              <w:rPr>
                <w:rFonts w:eastAsia="Times New Roman"/>
                <w:sz w:val="26"/>
                <w:szCs w:val="20"/>
                <w:lang w:val="uk-UA"/>
              </w:rPr>
              <w:t>Нова Григорівка</w:t>
            </w: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, Криштофівка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 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>Могилів-Подільського району;</w:t>
            </w:r>
          </w:p>
          <w:p>
            <w:pPr>
              <w:pStyle w:val="Normal"/>
              <w:ind w:left="-3" w:hanging="0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Normal"/>
              <w:ind w:left="-3" w:hanging="0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обліку та звітності апарату міської ради </w:t>
            </w:r>
          </w:p>
          <w:p>
            <w:pPr>
              <w:pStyle w:val="Normal"/>
              <w:ind w:left="-3" w:hanging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>та виконкому, головний 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Ротар Віктор Іванович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- начальник відділу земельних відносин 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>міської ради;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начальник управління містобудування 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та архітектури міської ради, головний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>архітектор 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Микитин Вікторія Іванівна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начальник загального відділу апарату 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>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>Буга Алла Тарасівна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- начальник відділу комунального майна 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фінансово-економічного управління 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6"/>
                <w:szCs w:val="20"/>
                <w:lang w:val="uk-UA"/>
              </w:rPr>
              <w:t xml:space="preserve">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Живилко Людмила Миколаївна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адміністративних послуг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Бохонець Володимир Петрович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Гринчук Михайло Миколайович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ради; 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>Коваленко Людмила Олександрівна</w:t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- начальник відділу кадрової та правов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 xml:space="preserve">роботи апарату міської ради та  </w:t>
            </w:r>
          </w:p>
          <w:p>
            <w:pPr>
              <w:pStyle w:val="Normal"/>
              <w:rPr>
                <w:rFonts w:eastAsia="Times New Roman"/>
                <w:sz w:val="26"/>
                <w:szCs w:val="20"/>
                <w:lang w:val="uk-UA"/>
              </w:rPr>
            </w:pPr>
            <w:r>
              <w:rPr>
                <w:rFonts w:eastAsia="Times New Roman"/>
                <w:sz w:val="26"/>
                <w:szCs w:val="20"/>
                <w:lang w:val="uk-UA"/>
              </w:rPr>
              <w:t xml:space="preserve">  </w:t>
            </w:r>
            <w:r>
              <w:rPr>
                <w:rFonts w:eastAsia="Times New Roman"/>
                <w:sz w:val="26"/>
                <w:szCs w:val="20"/>
                <w:lang w:val="uk-UA"/>
              </w:rPr>
              <w:t>виконкому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107 Цивільного кодексу України, п.6 - 1 Розділ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V «Прикінцеві та перехідні положення» Закону України «Про місцеве самоврядування в Україні», склали цей акт про наступне: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1. Могилів - Подільська міська рада Вінницької області (ЄДРПОУ 26340549), місцезнаходження: пл. Шевченка, 6/16, м. Могилів - Подільський Вінницької області, індекс 24000, внаслідок реорганізації Бронницької сільської ради (ЄДРПОУ 04326572), місцезнаходження: </w:t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ул. Зарічна, 4, с. Бронниця Могилів-Подільського району Вінницької області, індекс 24052, шляхом приєднання до Могилів-Подільської міської ради Вінницької області є правонаступником майна, активів та зобов’язань Бронницької сільської ради, а саме:  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1. Необоротних активів (балансова вартість) – 6242345,00 грн, 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- основні засоби – 6141514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- інші необоротні матеріальні активи – 100831,0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і запаси – 69678,75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4771,42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4. Дебіторської заборгованості – 6451,37 грн, у тому числі: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val="uk-UA"/>
        </w:rPr>
        <w:t xml:space="preserve">інша поточна заборгованість (батьківська плата за харчування дітей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у дошкільних навчальних закладах) – 6451,37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5. Кредиторської заборгованості  – 2926,14 грн, у тому числі: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- інша поточна заборгованість (батьківська плата за харчування дітей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у дошкільних навчальних закладах) – 2926,14 грн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>2. Разом із майном Бронниц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 </w:t>
      </w:r>
      <w:r>
        <w:rPr>
          <w:rFonts w:eastAsia="Times New Roman"/>
          <w:b/>
          <w:sz w:val="28"/>
          <w:szCs w:val="28"/>
          <w:lang w:val="uk-UA"/>
        </w:rPr>
        <w:t>Бронницької сільської ради: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  <w:lang w:val="uk-UA"/>
              </w:rPr>
              <w:t>Вареник Вадим Миколайович</w:t>
            </w:r>
            <w:r>
              <w:rPr>
                <w:bCs/>
                <w:i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оваленко Людмила Олександр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Біловус Марина Анатоліївн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Микитин Вікторія Іванівна</w:t>
            </w:r>
          </w:p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Буга Алла Тарас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Живилко Людмила Миколаї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Бохонець Володимир Петрович</w:t>
            </w:r>
          </w:p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Дудик Лариса Андріївна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Грушанської сільської ради шляхом приєднання до Могилів-Подільської міської ради Вінницької області, створеної рішенням 1 сесії Могилів -Подільської міської ради 8 скликання від 08.12.2020 року №24 зі змінами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ладі: 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устова Галина Анатол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староста, що здійснює свої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овноваження на території сіл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Грушка, Пилипи, Садки,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льне, Слобода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Шлишковецька,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Шлишківці, Петрівка Могилів 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одільського району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-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житлово-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</w:t>
      </w:r>
      <w:r>
        <w:rPr>
          <w:rFonts w:eastAsia="Times New Roman"/>
          <w:sz w:val="28"/>
          <w:szCs w:val="28"/>
        </w:rPr>
        <w:t xml:space="preserve">еруючись ст.107 Цивільного кодексу України, </w:t>
      </w:r>
      <w:r>
        <w:rPr>
          <w:rFonts w:eastAsia="Times New Roman"/>
          <w:sz w:val="28"/>
          <w:szCs w:val="28"/>
          <w:lang w:val="uk-UA"/>
        </w:rPr>
        <w:t xml:space="preserve">п.6-1 Розділ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</w:t>
      </w:r>
      <w:r>
        <w:rPr>
          <w:rFonts w:eastAsia="Times New Roman"/>
          <w:sz w:val="28"/>
          <w:szCs w:val="28"/>
        </w:rPr>
        <w:t>, склали цей акт про наступн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огилі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Подільська міська рада Вінницької області (ЄДРПОУ 26340549), місцезнаходження: пл. Шевченка, 6/16, м. Могилів – Подільський, Вінницької області, індекс 24000) внаслідок реорганізації Грушанської сільської ради (ЄДРПОУ 04326626), місцезнаходження: вул. Миру, 76,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с. Грушка Могилів-Подільського району Вінницької області, індекс 24050, шляхом приєднання до Могилів - Подільської міської ради Вінницької області є правонаступником майна, активів та зобов’язань Грушанської сільської ради, а саме: 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3057789,96 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2852013, 86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205776,1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4. Дебі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5. Креди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5"/>
        <w:rPr/>
      </w:pPr>
      <w:r>
        <w:rPr>
          <w:rFonts w:eastAsia="Times New Roman"/>
          <w:sz w:val="28"/>
          <w:szCs w:val="28"/>
          <w:lang w:val="uk-UA"/>
        </w:rPr>
        <w:t>Разом із майном Грушанської сільської ради Могилів - 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Грушанської сільської ради: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lang w:val="en-US"/>
              </w:rPr>
              <w:t xml:space="preserve">     </w:t>
            </w:r>
            <w:r>
              <w:rPr>
                <w:bCs/>
                <w:u w:val="single"/>
                <w:lang w:val="uk-UA"/>
              </w:rPr>
              <w:t>Пустова Галина Анатоліївна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>
          <w:trHeight w:val="8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en-US"/>
              </w:rPr>
              <w:t xml:space="preserve">  </w:t>
            </w: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en-US"/>
              </w:rPr>
              <w:t xml:space="preserve">    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en-US"/>
              </w:rPr>
              <w:t xml:space="preserve">  </w:t>
            </w: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en-US"/>
              </w:rPr>
              <w:t xml:space="preserve">  </w:t>
            </w: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en-US"/>
              </w:rPr>
              <w:t xml:space="preserve">  </w:t>
            </w: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en-US"/>
              </w:rPr>
              <w:t xml:space="preserve">  </w:t>
            </w: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en-US"/>
              </w:rPr>
              <w:t xml:space="preserve">  </w:t>
            </w: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Карпівської сільської ради шляхом приєднання до Могилів - Подільської міської ради Вінницької області, створеної рішенням 1 сесії Могилів -Подільської міської ради 8 скликання від 08.12.2020 року №24 зі змінами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ладі: 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ухар Людмила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член комісії </w:t>
            </w:r>
            <w:r>
              <w:rPr>
                <w:rFonts w:eastAsia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-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Олійник Тетяна Васил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староста, що здійснює свої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овноваження на території села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Карпівка Могилів-Подільськ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району.</w:t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</w:t>
      </w:r>
      <w:r>
        <w:rPr>
          <w:rFonts w:eastAsia="Times New Roman"/>
          <w:sz w:val="28"/>
          <w:szCs w:val="28"/>
        </w:rPr>
        <w:t xml:space="preserve">руючись ст.107 Цивільного кодексу України, </w:t>
      </w:r>
      <w:r>
        <w:rPr>
          <w:rFonts w:eastAsia="Times New Roman"/>
          <w:sz w:val="28"/>
          <w:szCs w:val="28"/>
          <w:lang w:val="uk-UA"/>
        </w:rPr>
        <w:t xml:space="preserve">п.6-1 Розділ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</w:t>
      </w:r>
      <w:r>
        <w:rPr>
          <w:rFonts w:eastAsia="Times New Roman"/>
          <w:sz w:val="28"/>
          <w:szCs w:val="28"/>
        </w:rPr>
        <w:t>, склали цей акт про наступне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 26340549), місцезнаходження: пл. Шевченка, 6/16, м. Могилів-Подільський Вінницької області, індекс 24000) внаслідок реорганізації Карпівської сільської ради (ЄДРПОУ 04326649), місцезнаходження: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вул. Старицького, 12, с. Карпівка Могилів-Подільського району Вінницької області, індекс 24045, шляхом приєднання до Могилів-Подільської міської ради Вінницької області є правонаступником майна, активів та зобов’язань Карпівської сільської ради, а саме: 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3013152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3013152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17155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3. Грошових коштів  – 0 </w:t>
      </w:r>
      <w:r>
        <w:rPr>
          <w:rFonts w:eastAsia="Times New Roman"/>
          <w:sz w:val="28"/>
          <w:szCs w:val="28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4. Матеріальних цінностей на відповідальному зберіганні – 5179,0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>1.</w:t>
      </w:r>
      <w:r>
        <w:rPr>
          <w:rFonts w:eastAsia="Times New Roman"/>
          <w:sz w:val="28"/>
          <w:szCs w:val="28"/>
          <w:lang w:val="uk-UA"/>
        </w:rPr>
        <w:t>5</w:t>
      </w:r>
      <w:r>
        <w:rPr>
          <w:rFonts w:eastAsia="Times New Roman"/>
          <w:sz w:val="28"/>
          <w:szCs w:val="28"/>
        </w:rPr>
        <w:t xml:space="preserve">. Дебіторської заборгованості – </w:t>
      </w:r>
      <w:r>
        <w:rPr>
          <w:rFonts w:eastAsia="Times New Roman"/>
          <w:sz w:val="28"/>
          <w:szCs w:val="28"/>
          <w:lang w:val="uk-UA"/>
        </w:rPr>
        <w:t xml:space="preserve">0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>1.</w:t>
      </w:r>
      <w:r>
        <w:rPr>
          <w:rFonts w:eastAsia="Times New Roman"/>
          <w:sz w:val="28"/>
          <w:szCs w:val="28"/>
          <w:lang w:val="uk-UA"/>
        </w:rPr>
        <w:t>6</w:t>
      </w:r>
      <w:r>
        <w:rPr>
          <w:rFonts w:eastAsia="Times New Roman"/>
          <w:sz w:val="28"/>
          <w:szCs w:val="28"/>
        </w:rPr>
        <w:t xml:space="preserve">. Креди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71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>2. Разом із майном Карпівс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Карпівської сільської ради: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rFonts w:eastAsia="Times New Roman"/>
                <w:u w:val="single"/>
                <w:lang w:val="uk-UA"/>
              </w:rPr>
              <w:t>Кухар Людмила Іван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lang w:val="uk-UA"/>
              </w:rPr>
              <w:t xml:space="preserve">                         </w:t>
            </w:r>
            <w:r>
              <w:rPr>
                <w:rFonts w:eastAsia="Times New Roman"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      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bCs/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  <w:lang w:val="uk-UA"/>
              </w:rPr>
              <w:t>Олійник Тетяна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</w:rPr>
        <w:t>ПЕРЕДАВАЛЬНИЙ АКТ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 Немійської сільської ради шляхом приєднання до Могилів - Подільської міської ради Вінницької області, створеної рішенням 1 сесії Могилів -Подільської міської ради 8 скликання від 08.12.2020 року №24 зі змінами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ладі: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Опольська Наталія Вікт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бухгалтер централізованої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бухгалтерії управління освіти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ької ради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староста, що здійснює свої 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овноваження на території села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Немія Могилів-Подільськ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району;</w:t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 - економічн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 - економічного 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</w:t>
      </w:r>
      <w:r>
        <w:rPr>
          <w:rFonts w:eastAsia="Times New Roman"/>
          <w:sz w:val="28"/>
          <w:szCs w:val="28"/>
        </w:rPr>
        <w:t xml:space="preserve">еруючись ст.107 Цивільного кодексу України, </w:t>
      </w:r>
      <w:r>
        <w:rPr>
          <w:rFonts w:eastAsia="Times New Roman"/>
          <w:sz w:val="28"/>
          <w:szCs w:val="28"/>
          <w:lang w:val="uk-UA"/>
        </w:rPr>
        <w:t xml:space="preserve">п.6-1 Розділ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</w:t>
      </w:r>
      <w:r>
        <w:rPr>
          <w:rFonts w:eastAsia="Times New Roman"/>
          <w:sz w:val="28"/>
          <w:szCs w:val="28"/>
        </w:rPr>
        <w:t>, склали цей акт про наступне: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26340549), місцезнаходження: пл. Шевченка, 6/16, м. Могилів-Подільський Вінницької області, індекс 24000) внаслідок реорганізації Немійської сільської ради (ЄДРПОУ 04326721), місцезнаходження: вул. Юності, 18,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с. Немія Могилів - Подільського району Вінницької області, індекс 24006, шляхом приєднання до Могилів - Подільської міської ради Вінницької області є правонаступником майна, активів та зобов’язань Немійської сільської ради, а саме: 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1425896,00 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1225393,87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200501,82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3695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4. Дебіторської заборгованост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5. Креди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 Разом із майном Немійської сільської ради Могилів - 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Немійської сільської ради: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 xml:space="preserve">Опольська Наталія Вікторівн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1187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  <w:lang w:val="uk-UA"/>
              </w:rPr>
              <w:t>Віннічук Олександр Сергійович</w:t>
            </w:r>
            <w:r>
              <w:rPr>
                <w:bCs/>
                <w:i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/>
        <w:t xml:space="preserve">Ми, що нижче підписалися, голова та члени Комісії з реорганізації Озаринецької сільської ради шляхом приєднання до Могилів-Подільської міської ради Вінницької області, створеної рішенням 1 сесії Могилів-Подільської міської ради 8 скликання від 08.12.2020 року № 24 зі змінами, у складі: </w:t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Македон Галина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член комісії </w:t>
            </w:r>
            <w:r>
              <w:rPr>
                <w:rFonts w:eastAsia="Times New Roman"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етрик Петро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староста, що здійснює свої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овноваження на території села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Озаринці Могилів-Подільськ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району;</w:t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-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107 Цивільного кодексу України, п.6-1 Розділ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V «Прикінцеві та перехідні положення» Закону України «Про місцеве самоврядування в Україні», склали цей акт про наступне: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ind w:left="142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26340549), місцезнаходження: пл. Шевченка, 6/16, м. Могилів-Подільський Вінницької області, індекс  24000) внаслідок реорганізації Озаринецької сільської ради (ЄДРПОУ 04326738), місцезнаходження: вул. Соборна, 10, </w:t>
      </w:r>
    </w:p>
    <w:p>
      <w:pPr>
        <w:pStyle w:val="Normal"/>
        <w:tabs>
          <w:tab w:val="clear" w:pos="708"/>
          <w:tab w:val="left" w:pos="840" w:leader="none"/>
        </w:tabs>
        <w:ind w:left="142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. Озаринці Могилів-Подільського району Вінницької області, індекс 24041, шляхом приєднання до Могилів-Подільської міської ради Вінницької області є правонаступником майна, активів та зобов’язань Озаринецької сільської ради, а саме: 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8566927,00 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8468087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98840,0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33755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.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4. Дебі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5. Креди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ind w:left="142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>2. Разом із майном Озаринец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Озаринецької сільської ради: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u w:val="single"/>
                <w:lang w:val="uk-UA"/>
              </w:rPr>
              <w:t>Македон Галина Іванівна</w:t>
            </w:r>
            <w:r>
              <w:rPr>
                <w:bCs/>
                <w:i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u w:val="single"/>
                <w:lang w:val="uk-UA"/>
              </w:rPr>
              <w:t xml:space="preserve">Петрик Петро Іванович 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bCs/>
                <w:i/>
                <w:lang w:val="uk-UA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Пилипівської сільської ради шляхом приєднання до Могилів-Подільської міської ради Вінницької області, створеної рішенням 1 сесії Могилів-Подільської міської ради 8 скликання від 08.12.2020 року №24 зі змінами, у складі: 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евольчук Наталія Володими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член комісії </w:t>
            </w:r>
            <w:r>
              <w:rPr>
                <w:rFonts w:eastAsia="Times New Roman"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устова Галина Анатол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староста, що здійснює свої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овноваження на території сіл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Грушка, Пилипи, Садки, Вільне,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Слобода - Шлишковецьк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Шлишківці, Петрівка Могилів –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одільського району;</w:t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-економічного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 107 Цивільного кодексу України, п.6-1 Розділ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V «Прикінцеві та перехідні положення» Закону України «Про місцеве самоврядування в Україні», склали цей акт про наступне: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26340549), місцезнаходження: пл. Шевченка, 6/16, м. Могилів-Подільський Вінницької області, індекс  24000) внаслідок реорганізації Пилипівської сільської ради (ЄДРПОУ 04326744), місцезнаходження: вул. Гагаріна, 9, </w:t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. Пилипи Могилів-Подільського району Вінницької області, індекс 24046, шляхом приєднання до Могилів-Подільської міської ради Вінницької області є правонаступником майна, активів та зобов’язань Пилипівської  сільської ради, а саме: 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1692636, 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1619600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73036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5498,33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4. Дебі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5. Креди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- з оплати праці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>2. Разом із майном Пилипівс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Пилипівської сільської ради: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u w:val="single"/>
                <w:lang w:val="uk-UA"/>
              </w:rPr>
              <w:t>Невольчук Наталія Володимир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u w:val="single"/>
                <w:lang w:val="uk-UA"/>
              </w:rPr>
              <w:t>Пустова Галина Анатолії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7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rFonts w:eastAsia="Times New Roman"/>
          <w:b/>
          <w:bCs/>
          <w:lang w:val="uk-UA"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Серебрійської сільської ради шляхом приєднання до Могилів-Подільської міської ради Вінницької області, створеної рішенням 1 сесії Могилів - Подільської міської ради 8 скликання від 08.12.2020 року № 24 зі змінами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ладі: 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егай Вікторія Вікт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член комісії </w:t>
            </w:r>
            <w:r>
              <w:rPr>
                <w:rFonts w:eastAsia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Тодорчук Наталя Василі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староста, що здійснює свої 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овноваження на території села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Серебрія Могилів-Подільськ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йону;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 - 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107 Цивільного кодексу України, п.6-1 Розділ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V «Прикінцеві та перехідні положення» Закону України «Про місцеве самоврядування в Україні», склали цей акт про наступне: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26340549), місцезнаходження: пл. Шевченка, 6/16, м. Могилів-Подільський Вінницької області, індекс  24000) внаслідок реорганізації Серебрійської сільської ради (ЄДРПОУ 04326773), місцезнаходження: вул. Соборна, 258, </w:t>
      </w:r>
    </w:p>
    <w:p>
      <w:pPr>
        <w:pStyle w:val="Normal"/>
        <w:tabs>
          <w:tab w:val="clear" w:pos="708"/>
          <w:tab w:val="left" w:pos="71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. Серебрія Могилів-Подільського району Вінницької області, індекс 24026, шляхом приєднання до Могилів-Подільської міської ради Вінницької області є правонаступником майна, активів та зобов’язань Серебрійської сільської ради, а саме:  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4148844,50 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3571223,38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448079,49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129541,63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30534,0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4. Дебіторської заборгованості – 349,00 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перед бюджетом – 349,0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5. Кредиторської заборгованості  – 4140,5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, у тому числі: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- перед бюджетом – 4140,5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>2. Разом із майном Серебрійс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Серебрійської сільської ради: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bCs/>
                <w:u w:val="single"/>
              </w:rPr>
              <w:t>Негай Вікторія Віктор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>
          <w:trHeight w:val="8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</w:t>
            </w: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лен комісії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u w:val="single"/>
              </w:rPr>
              <w:t>Тодорчук Наталя Василівна</w:t>
            </w:r>
          </w:p>
          <w:p>
            <w:pPr>
              <w:pStyle w:val="Normal"/>
              <w:tabs>
                <w:tab w:val="clear" w:pos="708"/>
                <w:tab w:val="left" w:pos="1267" w:leader="none"/>
                <w:tab w:val="left" w:pos="1440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Сказинецької сільської ради шляхом приєднання до Могилів-Подільської міської ради Вінницької області, створеної рішенням 1 сесії Могилів-Подільської міської ради 8 скликання від 08.12.2020 року №24 зі змінами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ладі: 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Герега Антоніна Григ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діловод загального відділу апарату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міської ради та виконкому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Чичірко Олександр Іванович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староста, що здійснює свої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овноваження на території сіл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Сказинці, Воєводчинці, селища 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Коштуля Могилів-Подільськ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району;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 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-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</w:t>
      </w:r>
      <w:r>
        <w:rPr>
          <w:rFonts w:eastAsia="Times New Roman"/>
          <w:sz w:val="28"/>
          <w:szCs w:val="28"/>
        </w:rPr>
        <w:t xml:space="preserve">еруючись ст. 107 Цивільного кодексу України, </w:t>
      </w:r>
      <w:r>
        <w:rPr>
          <w:rFonts w:eastAsia="Times New Roman"/>
          <w:sz w:val="28"/>
          <w:szCs w:val="28"/>
          <w:lang w:val="uk-UA"/>
        </w:rPr>
        <w:t xml:space="preserve">п.6-1 Розділ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</w:t>
      </w:r>
      <w:r>
        <w:rPr>
          <w:rFonts w:eastAsia="Times New Roman"/>
          <w:sz w:val="28"/>
          <w:szCs w:val="28"/>
        </w:rPr>
        <w:t>, склали цей акт про наступн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26340549), місцезнаходження: пл. Шевченка, 6/16, м. Могилів-Подільський Вінницької області, індекс  24000) внаслідок реорганізації Сказинецької сільської ради (ЄДРПОУ 04326784), місцезнаходження: вул. Миру, 15, </w:t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. Сказинці Могилів-Подільського району Вінницької області, індекс 24044, шляхом приєднання до Могилів-Подільської міської ради Вінницької області є правонаступником майна, активів та зобов’язань Сказинецької сільської ради, а саме:  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1. Необоротних активів (балансова вартість) – 1692492,00 грн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724618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165232,0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2090,00</w:t>
      </w:r>
      <w:r>
        <w:rPr>
          <w:rFonts w:eastAsia="Times New Roman"/>
          <w:sz w:val="28"/>
          <w:szCs w:val="28"/>
        </w:rPr>
        <w:t xml:space="preserve">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4. Дебіторської заборгованості – </w:t>
      </w:r>
      <w:r>
        <w:rPr>
          <w:rFonts w:eastAsia="Times New Roman"/>
          <w:sz w:val="28"/>
          <w:szCs w:val="28"/>
          <w:lang w:val="uk-UA"/>
        </w:rPr>
        <w:t>0</w:t>
      </w:r>
      <w:r>
        <w:rPr>
          <w:rFonts w:eastAsia="Times New Roman"/>
          <w:sz w:val="28"/>
          <w:szCs w:val="28"/>
        </w:rPr>
        <w:t xml:space="preserve"> 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</w:rPr>
        <w:t xml:space="preserve">1.5. Кредиторської заборгованості – </w:t>
      </w:r>
      <w:r>
        <w:rPr>
          <w:rFonts w:eastAsia="Times New Roman"/>
          <w:sz w:val="28"/>
          <w:szCs w:val="28"/>
          <w:lang w:val="uk-UA"/>
        </w:rPr>
        <w:t>31050,00</w:t>
      </w:r>
      <w:r>
        <w:rPr>
          <w:rFonts w:eastAsia="Times New Roman"/>
          <w:sz w:val="28"/>
          <w:szCs w:val="28"/>
        </w:rPr>
        <w:t xml:space="preserve"> грн, у тому числі:</w:t>
      </w:r>
    </w:p>
    <w:p>
      <w:pPr>
        <w:pStyle w:val="Normal"/>
        <w:tabs>
          <w:tab w:val="clear" w:pos="708"/>
          <w:tab w:val="left" w:pos="85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>2. Разом із майном Сказинец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Сказинецьк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сільської ради: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Герега Антоніна Григор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Чичірко Олександр Іван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Суботівської сільської ради шляхом приєднання до Могилів-Подільської міської ради Вінницької області, створеної рішенням 1сесії Могилів - Подільської міської ради 8 скликання від 08.12.2020 року № 24 зі змінами,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ладі: 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Чорна Наталія Іванівна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член комісії </w:t>
            </w:r>
            <w:r>
              <w:rPr>
                <w:rFonts w:eastAsia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екунова Ніна Ігор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староста, що здійснює св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овноваження на території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сіл,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Суботівка, Яруга, Івонівка, Садківці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огилів-Подільського району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 - економічн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управління міської 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Керуючись ст.107 Цивільного кодексу України, п.6-1 Розділ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V «Прикінцеві та перехідні положення» Закону України «Про місцеве самоврядування в Україні», склали цей акт про наступне: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26340549), місцезнаходження: пл. Шевченка, 6/16, м. Могилів-Подільський Вінницької області, індекс  24000) внаслідок реорганізації Суботівської сільської ради (ЄДРПОУ 04326810), місцезнаходження: </w:t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ул. Наддністрянська, 2, с. Суботівка Могилів-Подільського району Вінницької області, індекс 24060, шляхом приєднання до Могилів-Подільської міської ради Вінницької області є правонаступником майна, активів та зобов’язань Суботівської сільської ради, а саме: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771842,00 грн, у тому числі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- основних засобів – 760365,0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11477,00 грн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1.2. Виробничих запасів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1.3. Грошових коштів  – 0 грн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1.4. Дебіторської заборгованості – 0 грн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1.5. Кредиторської заборгованості 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85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2. Разом із майном Суботівс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  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Суботівської сільської ради: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 xml:space="preserve">Чорна Наталія Іванівн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>
          <w:trHeight w:val="8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оваленко Людмила Олександр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Біловус Марина Анатолії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Микитин Вікторія Іван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Буга Алла Тарас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Живилко Людмила Миколаї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Бохонець 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екунова Ніна Ігор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         Тетяна БОРИСОВА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ПЕРЕДАВАЛЬНИЙ АКТ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м. Могилів-Подільський                                                            « 9 » квітня 2021 року 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и, що нижче підписалися, голова та члени Комісії з реорганізації Ярузької сільської ради шляхом приєднання до Могилів-Подільської міської ради Вінницької області, створеної рішенням 1 сесії Могилів-Подільської міської ради 8 скликання від 08.12.2020 року №24 зі змінами, у складі: 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перший заступник міського голови.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Хавлюк Людмила Михайлівна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член комісії </w:t>
            </w:r>
            <w:r>
              <w:rPr>
                <w:rFonts w:eastAsia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екунова Ніна Ігор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староста, що здійснює св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овноваження на території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сіл,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Суботівка, Яруга, Івонівка, Садківці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огилів-Подільського району;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бухгалтерського 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обліку та звітності апарату міської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 та виконкому, головний </w:t>
            </w:r>
          </w:p>
          <w:p>
            <w:pPr>
              <w:pStyle w:val="Normal"/>
              <w:ind w:left="-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бухгалтер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фінансово-економічного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вус Мари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нський Юрій Се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земельних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носин міської 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міської ради, головний архітектор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міста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загального відділу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парату міської ради та виконкому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- начальник відділу комунального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йна фінансово-економічного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управління міської ради 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наданн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тивних послуг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начальник управління житлово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архівного відділу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ади; 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начальник відділу кадрової та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правової роботи апарату міської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ади та виконкому.</w:t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  <w:lang w:val="uk-UA"/>
        </w:rPr>
        <w:t>Керуючись ст.107 Цивільного кодексу України, п.6-1 Розділу V «Прикінцеві та перехідні положення» Закону України «Про місцеве самоврядування в Україні», склали цей акт про наступне:</w:t>
      </w:r>
    </w:p>
    <w:p>
      <w:pPr>
        <w:pStyle w:val="Normal"/>
        <w:ind w:firstLine="709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 xml:space="preserve">1. Могилів-Подільська міська рада Вінницької області (ЄДРПОУ 26340549), місцезнаходження: пл. Шевченка, 6/16, м. Могилів-Подільський Вінницької області, індекс 24000) внаслідок реорганізації Ярузької сільської ради (ЄДРПОУ 04326885), місцезнаходження: вул. Дністровська, 106, </w:t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. Яруга Могилів-Подільського району Вінницької області, індекс 24062, шляхом приєднання до Могилів-Подільської міської ради Вінницької області є правонаступником майна, активів та зобов’язань Ярузької сільської ради, </w:t>
      </w:r>
    </w:p>
    <w:p>
      <w:pPr>
        <w:pStyle w:val="Normal"/>
        <w:tabs>
          <w:tab w:val="clear" w:pos="708"/>
          <w:tab w:val="left" w:pos="84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а саме:   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1. Необоротних активів (балансова вартість) – 5337681,93 грн, у тому числі: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основних засобів – 5111042,76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- інших необоротних матеріальних активів – 223309,67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2. Виробничих запасів – 3329,5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3. Грошових коштів  – 0</w:t>
      </w:r>
      <w:r>
        <w:rPr>
          <w:rFonts w:eastAsia="Times New Roman"/>
          <w:sz w:val="28"/>
          <w:szCs w:val="28"/>
        </w:rPr>
        <w:t xml:space="preserve">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4. Дебіторської заборгованості – 0 грн;</w:t>
      </w:r>
    </w:p>
    <w:p>
      <w:pPr>
        <w:pStyle w:val="Normal"/>
        <w:ind w:left="567" w:hanging="0"/>
        <w:rPr/>
      </w:pPr>
      <w:r>
        <w:rPr>
          <w:rFonts w:eastAsia="Times New Roman"/>
          <w:sz w:val="28"/>
          <w:szCs w:val="28"/>
          <w:lang w:val="uk-UA"/>
        </w:rPr>
        <w:t>1.5. Кредиторської заборгованості  – 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н.</w:t>
      </w:r>
    </w:p>
    <w:p>
      <w:pPr>
        <w:pStyle w:val="Normal"/>
        <w:ind w:left="56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>2. Разом із майном Ярузької сільської ради Могилів-Подільська міська рада Вінницької області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ind w:firstLine="709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Комісія з реорганізації </w:t>
      </w:r>
      <w:r>
        <w:rPr>
          <w:rFonts w:eastAsia="Times New Roman"/>
          <w:b/>
          <w:sz w:val="28"/>
          <w:szCs w:val="28"/>
          <w:lang w:val="uk-UA"/>
        </w:rPr>
        <w:t>Ярузької сільської ради: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52"/>
        <w:gridCol w:w="426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Безмещук Петро Олександ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 xml:space="preserve">Хавлюк Людмила Михайлівн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Куйбіда Марія Васил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отар Віктор Іван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Коваленко Людмил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  <w:r>
              <w:rPr>
                <w:rFonts w:eastAsia="Times New Roman"/>
                <w:u w:val="single"/>
              </w:rPr>
              <w:t xml:space="preserve"> Олександрівн</w:t>
            </w:r>
            <w:r>
              <w:rPr>
                <w:rFonts w:eastAsia="Times New Roman"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Біловус Мари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Анатолі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</w:rPr>
              <w:t>Дунськ</w:t>
            </w:r>
            <w:r>
              <w:rPr>
                <w:rFonts w:eastAsia="Times New Roman"/>
                <w:bCs/>
                <w:u w:val="single"/>
                <w:lang w:val="uk-UA"/>
              </w:rPr>
              <w:t>ий</w:t>
            </w:r>
            <w:r>
              <w:rPr>
                <w:rFonts w:eastAsia="Times New Roman"/>
                <w:bCs/>
                <w:u w:val="single"/>
              </w:rPr>
              <w:t xml:space="preserve"> Юрі</w:t>
            </w:r>
            <w:r>
              <w:rPr>
                <w:rFonts w:eastAsia="Times New Roman"/>
                <w:bCs/>
                <w:u w:val="single"/>
                <w:lang w:val="uk-UA"/>
              </w:rPr>
              <w:t>й</w:t>
            </w:r>
            <w:r>
              <w:rPr>
                <w:rFonts w:eastAsia="Times New Roman"/>
                <w:bCs/>
                <w:u w:val="single"/>
              </w:rPr>
              <w:t xml:space="preserve"> Сергійович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Микитин Вікторі</w:t>
            </w:r>
            <w:r>
              <w:rPr>
                <w:rFonts w:eastAsia="Times New Roman"/>
                <w:bCs/>
                <w:u w:val="single"/>
                <w:lang w:val="uk-UA"/>
              </w:rPr>
              <w:t>я</w:t>
            </w:r>
            <w:r>
              <w:rPr>
                <w:rFonts w:eastAsia="Times New Roman"/>
                <w:bCs/>
                <w:u w:val="single"/>
              </w:rPr>
              <w:t xml:space="preserve"> Іван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Буга Ал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Тарасі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u w:val="single"/>
              </w:rPr>
              <w:t>Живилко Людмил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  <w:r>
              <w:rPr>
                <w:rFonts w:eastAsia="Times New Roman"/>
                <w:bCs/>
                <w:u w:val="single"/>
              </w:rPr>
              <w:t xml:space="preserve"> Миколаївн</w:t>
            </w:r>
            <w:r>
              <w:rPr>
                <w:rFonts w:eastAsia="Times New Roman"/>
                <w:bCs/>
                <w:u w:val="single"/>
                <w:lang w:val="uk-UA"/>
              </w:rPr>
              <w:t>а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</w:t>
            </w:r>
            <w:r>
              <w:rPr>
                <w:bCs/>
                <w:i/>
                <w:lang w:val="uk-UA"/>
              </w:rPr>
              <w:t>(ПІБ)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</w:rPr>
              <w:t>Бохон</w:t>
            </w:r>
            <w:r>
              <w:rPr>
                <w:rFonts w:eastAsia="Times New Roman"/>
                <w:bCs/>
                <w:u w:val="single"/>
                <w:lang w:val="uk-UA"/>
              </w:rPr>
              <w:t xml:space="preserve">ець </w:t>
            </w:r>
            <w:r>
              <w:rPr>
                <w:rFonts w:eastAsia="Times New Roman"/>
                <w:bCs/>
                <w:u w:val="single"/>
              </w:rPr>
              <w:t>Володимир Петр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Гринчук Михайло Миколайо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>Рекунова Ніна Ігорі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val="uk-UA"/>
              </w:rPr>
              <w:t xml:space="preserve">                         </w:t>
            </w:r>
            <w:r>
              <w:rPr>
                <w:bCs/>
                <w:i/>
                <w:lang w:val="uk-UA"/>
              </w:rPr>
              <w:t>(ПІБ)</w:t>
            </w:r>
          </w:p>
        </w:tc>
      </w:tr>
    </w:tbl>
    <w:p>
      <w:pPr>
        <w:pStyle w:val="Normal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</w:r>
    </w:p>
    <w:p>
      <w:pPr>
        <w:pStyle w:val="Normal"/>
        <w:jc w:val="both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Секретар міської ради                                                   Тетяна БОРИСОВА 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color w:val="FF0000"/>
          <w:sz w:val="28"/>
          <w:szCs w:val="28"/>
          <w:lang w:val="uk-UA"/>
        </w:rPr>
        <w:t>Додаток 11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FF0000"/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FF0000"/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FF0000"/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Перелік об’єктів нерухомого майна,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що прийняті у  комунальну власність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213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/п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Найменування, адрес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об’єкт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rFonts w:eastAsia="Times New Roman"/>
                <w:b/>
                <w:color w:val="FF0000"/>
                <w:lang w:val="uk-UA"/>
              </w:rPr>
              <w:t xml:space="preserve">                                 </w:t>
            </w:r>
            <w:r>
              <w:rPr>
                <w:b/>
                <w:color w:val="FF0000"/>
                <w:lang w:val="uk-UA"/>
              </w:rPr>
              <w:t>Майно Бронниц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(колишній фельдшерський пункт), с. Бронниця, вул. Зарічна, 8 (50-річчя Жовтня),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першого поверху будівлі, с-ще Нова Григорівка, вул. Лісов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иміщення адміністративне с. Бронниця, вул. Зарічна (50- річчя Жовтня), 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Приміщення (колишній фельдшерський пункт), с-ще Криштофіївка,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вул. Космонавтів, 26 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Господарча будівля - сарай, с-ще Криштофіївка, вул. Космонавтів, 2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Приміщення (колишній фельдшерський пункт), с. Григорівка, 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вул. Шкільна, 1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Господарча будівля - сарай, с. Григорівка, вул. Шкільна, 1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Туалет дерев'яний, с. Григорівка ФП, вул. Шкільна,19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иміщення фельдшерського пункту, с. Оленівка, вул. Ювілейна, 54б</w:t>
            </w:r>
          </w:p>
        </w:tc>
      </w:tr>
      <w:tr>
        <w:trPr>
          <w:trHeight w:val="2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иміщення клубу, с. Бронниця, вул. Зарічна,11</w:t>
            </w:r>
          </w:p>
        </w:tc>
      </w:tr>
      <w:tr>
        <w:trPr>
          <w:trHeight w:val="2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клубу, с. Григорівка, вул. Шкільна, 15</w:t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бібліотеки, с. Оленівка, вул. Ювілейна, 55</w:t>
            </w:r>
          </w:p>
        </w:tc>
      </w:tr>
      <w:tr>
        <w:trPr>
          <w:trHeight w:val="61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омплекс будівель та споруд за адресою: с. Бронниця, вул. Головна, 28/1, будівля школи, спортивний зал, склад, вбиральня, паркан</w:t>
            </w:r>
          </w:p>
        </w:tc>
      </w:tr>
      <w:tr>
        <w:trPr>
          <w:trHeight w:val="4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омплекс будівель та споруд за адресою: с. Бронниця, вул. Шкільна, 3: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удівля школи, їдальня, вбиральня</w:t>
            </w:r>
          </w:p>
        </w:tc>
      </w:tr>
      <w:tr>
        <w:trPr>
          <w:trHeight w:val="4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Комплекс будівель та споруд за адресою: с. Григорівка, вул. Шкільна, 17: будівлі школи, погріб, сарай, вбиральня</w:t>
            </w:r>
          </w:p>
        </w:tc>
      </w:tr>
      <w:tr>
        <w:trPr>
          <w:trHeight w:val="28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школи, с. Оленівка, вул. Вишнева, 44</w:t>
            </w:r>
          </w:p>
        </w:tc>
      </w:tr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иміщення дошкільного навчального закладу, с. Оленівка,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вул. Вишнева, 46а</w:t>
            </w:r>
          </w:p>
        </w:tc>
      </w:tr>
      <w:tr>
        <w:trPr>
          <w:trHeight w:val="41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дошкільного навчального закладу, с. Бронниця, вул. Головна, 90</w:t>
            </w:r>
          </w:p>
        </w:tc>
      </w:tr>
      <w:tr>
        <w:trPr>
          <w:trHeight w:val="27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, с. Бронниця, вул. Головна, 94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lang w:val="uk-UA"/>
              </w:rPr>
            </w:pPr>
            <w:r>
              <w:rPr>
                <w:rFonts w:eastAsia="Times New Roman"/>
                <w:b/>
                <w:color w:val="FF0000"/>
                <w:lang w:val="uk-UA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rFonts w:eastAsia="Times New Roman"/>
                <w:b/>
                <w:color w:val="FF0000"/>
                <w:lang w:val="uk-UA"/>
              </w:rPr>
              <w:t xml:space="preserve">                            </w:t>
            </w:r>
            <w:r>
              <w:rPr>
                <w:b/>
                <w:color w:val="FF0000"/>
                <w:lang w:val="uk-UA"/>
              </w:rPr>
              <w:t>Майно  Пилипівс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, с. Петрівка, вул. Гоголя, 5г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, с. Пилипи, вул. Лісов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, с. Пилипи, вул. Лісов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сараю, с. Пилипи вул. Лісов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Громадський нежитловий будинок, с. Пилипи, вул. Лісова, 16-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Нежитлова будівля, с. Шлишківці, вул. Центральна, 5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Нежитлова будівля, с. Петрівки, вул. Гоголя, 5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Нежитлова будівля, с. Петрівки, вул. Гоголя, 5б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Нежитлова будівля, с. Петрівки, вул. Гоголя, 5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школи, с. Шлишківці, вул. Центральна, 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Адмінбудинок, с. Пилипи, вул. Гагаріна, 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Жилий будинок, с. Шлишківці, вул. Церковна, 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пошти, с. Пилипи, вул. Гагаріна, 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медпункту, с. Пилипи, вул. Гагаріна, 2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ФАП, с. Шлишківці, вул. Кутузова, 4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Ретранслятор тракт. бригада, с. Пилипи, вул. Підгірна, 47-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Ретранслятор, с. Пилипи, (кладовище)</w:t>
            </w:r>
          </w:p>
        </w:tc>
      </w:tr>
      <w:tr>
        <w:trPr>
          <w:trHeight w:val="30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Ретранслятор, с. Шлишківці, вул. Центральна, 1-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Гідроспоруда, с. Пилипи, вул. Лісова, 14-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Гідроспоруда, с. Петрівки, вул. Степова, 48-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Приміщення ФАП, с. Петрівки, вул. Пушкін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Приміщення клубу, с. Пилипи, вул. Гагаріна,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Приміщення бібліотеки, с. Шлишківці, вул. Центральна, 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lang w:val="uk-UA"/>
              </w:rPr>
              <w:t>Майно Грушанс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Нежитлове приміщення, с. Слобода - Шлишковецька, вул. Квітнева, 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мплекс будівель та споруд за адресою: с. Грушка вул. Миру, 76:       нежитлова будівля с/р, металева господарська будівля, туалет                  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uk-UA"/>
              </w:rPr>
              <w:t>Нежитловий будинок з надвірними будівлями і спорудами (ФАП ), с. Садки вул. Коцюбинського, 4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uk-UA"/>
              </w:rPr>
              <w:t>Приміщення клубу, с. Грушка, вул. Базарна, 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будинку культури, с. Слобода- Шлишковецька, вул. Нагірна, 1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(бібліотека), с. Слобода - Шлишковецька, вул. Бровар, 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клубу, с. Садки, вул. Сонячна, 2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омплекс будівель та споруд за адресою: с. Слобода - Шлишковецька,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вул. Центральна, 29: будинок НВК, сарай, навчальний корпус №1, навчальний корпус №2, інтернат, будинок вчителів, туалет, погріб, огорожа кам’ян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Комплекс будівель та споруд за адресою: с. Грушка, вул. Миру, 64а:   будинок школи, сарай, забор кам’яний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Комплекс будівель та споруд за адресою: </w:t>
            </w:r>
            <w:r>
              <w:rPr>
                <w:color w:val="FF0000"/>
              </w:rPr>
              <w:t>с.</w:t>
            </w:r>
            <w:r>
              <w:rPr>
                <w:color w:val="FF0000"/>
                <w:lang w:val="uk-UA"/>
              </w:rPr>
              <w:t xml:space="preserve"> Садки, вул. Сонячна, 25:   б</w:t>
            </w:r>
            <w:r>
              <w:rPr>
                <w:color w:val="FF0000"/>
              </w:rPr>
              <w:t>удинок школи №</w:t>
            </w:r>
            <w:r>
              <w:rPr>
                <w:color w:val="FF0000"/>
                <w:lang w:val="uk-UA"/>
              </w:rPr>
              <w:t>1</w:t>
            </w:r>
            <w:r>
              <w:rPr>
                <w:color w:val="FF0000"/>
              </w:rPr>
              <w:t xml:space="preserve">, </w:t>
            </w:r>
            <w:r>
              <w:rPr>
                <w:color w:val="FF0000"/>
                <w:lang w:val="uk-UA"/>
              </w:rPr>
              <w:t>б</w:t>
            </w:r>
            <w:r>
              <w:rPr>
                <w:color w:val="FF0000"/>
              </w:rPr>
              <w:t>удинок школи №</w:t>
            </w:r>
            <w:r>
              <w:rPr>
                <w:color w:val="FF0000"/>
                <w:lang w:val="uk-UA"/>
              </w:rPr>
              <w:t>2,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uk-UA"/>
              </w:rPr>
              <w:t>інтернат, сарай, погріб,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uk-UA"/>
              </w:rPr>
              <w:t>о</w:t>
            </w:r>
            <w:r>
              <w:rPr>
                <w:color w:val="FF0000"/>
              </w:rPr>
              <w:t>горожа кам’ян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Нежитловий будинок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FF0000"/>
              </w:rPr>
              <w:t xml:space="preserve"> с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Грушка</w:t>
            </w:r>
            <w:r>
              <w:rPr>
                <w:color w:val="FF0000"/>
                <w:lang w:val="uk-UA"/>
              </w:rPr>
              <w:t xml:space="preserve">, </w:t>
            </w:r>
            <w:r>
              <w:rPr>
                <w:color w:val="FF0000"/>
              </w:rPr>
              <w:t>вул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Миру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76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, с. Вільне, вул. 40р. Перемоги, 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айно Карпівс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сільради з верандою та сарай, с. Карпівка, вул. Старицького, 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огріб, с. Карпівка, вул. Старицького, 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инок, с. Карпівка, вул. Старицького, 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инок \ФАП\ та сарай, с. Карпівка, вул. Ста</w:t>
            </w:r>
            <w:r>
              <w:rPr>
                <w:color w:val="FF0000"/>
              </w:rPr>
              <w:t>рицького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3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клубу, с. Карпівка, вул. Старицького, 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 школи, с. Карпівка, вул. Благовісн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дитячого садка, с. Карпівка, вул. Старицького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айно Немійс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сільської ради та сарай, с. Немія, вул. Юності,1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(клуб, дитсадок), будівля сараю, с. Немія, вул. Юності,1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бібліотеки, с. Немія, вул. Юності, 2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удівля школи, с. Немія, вул. Юності, 22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айно Озаринец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Приміщення контори, с. Озаринці, вул. Соборна, 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Озаринецький сільський будинок культури, с. Озаринці, вул. Соборна,1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Житловий будинок, с. Озаринці, вул. Соборн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Будівля дитячого садка, кухня, котельня, с. Озаринці, вул. Соборна, 1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середної школи, с. Озаринці, вул. Соборна, 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айно Серебрійс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Нежитлове приміщення, с. Серебрія, вул. Соборна, 137/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бібліотеки, с . Серебрія, вул. Свято-Михайлівська, 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клубу, с. Серебрія, вул. Соборна (Леніна), 13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міщення, с. Серебрія, вул. Соборна (Леніна), 136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мплекс будівель та споруд за адресою: с. Серебрія, вул. 8-Березня,1: будівля школи, сарай школи, сарай школи, туалет, забор кам’яний бібліотека 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ФАП , с. Серебрія, вул. Свято-Михайлівська, 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дитячого садка, погріб, с. Серебрія, вул. Соборна, 8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  <w:lang w:val="uk-UA"/>
              </w:rPr>
            </w:pPr>
            <w:r>
              <w:rPr>
                <w:rFonts w:eastAsia="Times New Roman"/>
                <w:b/>
                <w:color w:val="FF0000"/>
                <w:lang w:val="uk-UA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айно Сказинец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инок сільради, с. Сказинці, вул. Миру, 1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Приміщення сільського будинку культури з прибудовою, с. Сказинці 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вул. Шевченка, 2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мплекс будівель та споруд за адресою: с. Сказинці, вул. Шевченка, 2: приміщення школи, майстерня школи, сарай школи, туалет, котельня школи  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дошкільного навчального закладу, с. Сказинці, вул. Шевченка, 2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клубу (СБК ), с. Воєводчинці, вул. Шевченка, 11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приміщення ФП, с. Сказинці, вул. Шевченка, 27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приміщення ФП, с. Воєводчинці, вул. Шевченка, 1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иміщення ФП, с. Коштул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айно Суботівс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, котельна, с. Суботівка вул. Блюхера, 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>Будинок жилий, с. Суботівка вул. Логінова, 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Ретранслятор, с. Суботівк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Ретранслятор, с. Садківці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клубу, с. Суботівка, вул. Наддністрянська, 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школа-клуб, с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uk-UA"/>
              </w:rPr>
              <w:t>Садківці, вул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uk-UA"/>
              </w:rPr>
              <w:t>Шкільна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Будівля (колишня школа №2), погріб с. Суботівка, вул. Блюхера, 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lang w:val="uk-UA"/>
              </w:rPr>
              <w:t>Частина будівлі, с. Суботівка, вул. Наддністрянська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lang w:val="uk-UA"/>
              </w:rPr>
              <w:t>Майно Ярузької сільської рад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</w:rPr>
              <w:t>Адмінбудинок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FF0000"/>
              </w:rPr>
              <w:t xml:space="preserve"> с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Яруга</w:t>
            </w:r>
            <w:r>
              <w:rPr>
                <w:color w:val="FF0000"/>
                <w:lang w:val="uk-UA"/>
              </w:rPr>
              <w:t xml:space="preserve">, </w:t>
            </w:r>
            <w:r>
              <w:rPr>
                <w:color w:val="FF0000"/>
              </w:rPr>
              <w:t xml:space="preserve"> вул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Дністровська,10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</w:rPr>
              <w:t>Ретранслятор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FF0000"/>
              </w:rPr>
              <w:t xml:space="preserve"> с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Івонівка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FF0000"/>
              </w:rPr>
              <w:t xml:space="preserve"> вул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Шевченк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</w:t>
            </w:r>
            <w:r>
              <w:rPr>
                <w:color w:val="FF0000"/>
              </w:rPr>
              <w:t xml:space="preserve"> будинку культури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FF0000"/>
              </w:rPr>
              <w:t xml:space="preserve"> с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Яруга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FF0000"/>
              </w:rPr>
              <w:t xml:space="preserve"> вул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Дністровська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</w:rPr>
              <w:t>3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клубу, с. Івонівка, вул. Шевченка, 12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Приміщення фельшерсько-акушерського пункту, с. Івонівка, Шевченка, 9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Будівля (колишній дитсадок), будівля складу,  с. Івонівка вул. Шкільна, 3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FF0000"/>
                <w:lang w:val="uk-UA"/>
              </w:rPr>
            </w:pPr>
            <w:r>
              <w:rPr>
                <w:rFonts w:eastAsia="Times New Roman"/>
                <w:color w:val="FF0000"/>
                <w:lang w:val="uk-UA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омплекс будівель за адресою: с. Яруга, вул. Дністровська, 83: приміщення №1 Ярузької школи, приміщення №2 Ярузької школи, приміщення №3 Ярузької школи, приміщення спортзалу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rFonts w:eastAsia="Times New Roman"/>
          <w:color w:val="FF0000"/>
          <w:lang w:val="uk-UA"/>
        </w:rPr>
        <w:t xml:space="preserve">        </w:t>
      </w:r>
    </w:p>
    <w:p>
      <w:pPr>
        <w:pStyle w:val="Normal"/>
        <w:rPr>
          <w:color w:val="FF0000"/>
          <w:sz w:val="32"/>
          <w:lang w:val="uk-UA"/>
        </w:rPr>
      </w:pPr>
      <w:r>
        <w:rPr>
          <w:rFonts w:eastAsia="Times New Roman"/>
          <w:color w:val="FF0000"/>
          <w:lang w:val="uk-UA"/>
        </w:rPr>
        <w:t xml:space="preserve">            </w:t>
      </w:r>
      <w:r>
        <w:rPr>
          <w:color w:val="FF0000"/>
          <w:lang w:val="uk-UA"/>
        </w:rPr>
        <w:t>Секретар міської ради                                                            Тетяна БОРИСОВА</w:t>
      </w:r>
      <w:r>
        <w:rPr>
          <w:color w:val="FF0000"/>
          <w:sz w:val="32"/>
          <w:lang w:val="uk-UA"/>
        </w:rPr>
        <w:t xml:space="preserve">  </w:t>
      </w:r>
    </w:p>
    <w:p>
      <w:pPr>
        <w:pStyle w:val="Normal"/>
        <w:rPr>
          <w:color w:val="FF0000"/>
          <w:sz w:val="32"/>
          <w:lang w:val="uk-UA"/>
        </w:rPr>
      </w:pPr>
      <w:r>
        <w:rPr>
          <w:color w:val="FF0000"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2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 w:eastAsia="en-US"/>
        </w:rPr>
      </w:pPr>
      <w:r>
        <w:rPr>
          <w:b/>
          <w:sz w:val="28"/>
          <w:szCs w:val="22"/>
          <w:lang w:val="uk-UA" w:eastAsia="en-US"/>
        </w:rPr>
        <w:t xml:space="preserve">Перелік майна приєднаних сільських рад, </w:t>
      </w:r>
    </w:p>
    <w:p>
      <w:pPr>
        <w:pStyle w:val="Normal"/>
        <w:jc w:val="center"/>
        <w:rPr>
          <w:b/>
          <w:b/>
          <w:sz w:val="28"/>
          <w:szCs w:val="22"/>
          <w:lang w:val="uk-UA" w:eastAsia="en-US"/>
        </w:rPr>
      </w:pPr>
      <w:r>
        <w:rPr>
          <w:b/>
          <w:sz w:val="28"/>
          <w:szCs w:val="22"/>
          <w:lang w:val="uk-UA" w:eastAsia="en-US"/>
        </w:rPr>
        <w:t>що оприбутковується на баланс управління житлово-комунального господарства Могилів-Подільської міської ради Вінницької області</w:t>
      </w:r>
    </w:p>
    <w:p>
      <w:pPr>
        <w:pStyle w:val="Normal"/>
        <w:jc w:val="center"/>
        <w:rPr>
          <w:b/>
          <w:b/>
          <w:sz w:val="28"/>
          <w:szCs w:val="22"/>
          <w:lang w:val="uk-UA" w:eastAsia="en-US"/>
        </w:rPr>
      </w:pPr>
      <w:r>
        <w:rPr>
          <w:b/>
          <w:sz w:val="28"/>
          <w:szCs w:val="22"/>
          <w:lang w:val="uk-UA" w:eastAsia="en-US"/>
        </w:rPr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2"/>
        <w:gridCol w:w="1276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з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об</w:t>
            </w:r>
            <w:r>
              <w:rPr>
                <w:b/>
                <w:lang w:eastAsia="en-US"/>
              </w:rPr>
              <w:t>’</w:t>
            </w:r>
            <w:r>
              <w:rPr>
                <w:b/>
                <w:lang w:val="uk-UA" w:eastAsia="en-US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ільк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lang w:val="uk-UA" w:eastAsia="en-US"/>
              </w:rPr>
              <w:t>Майно Бронниц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2"/>
                <w:lang w:val="uk-UA" w:eastAsia="en-US"/>
              </w:rPr>
            </w:pPr>
            <w:r>
              <w:rPr>
                <w:sz w:val="28"/>
                <w:szCs w:val="22"/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Окрема ділянка дороги вул. Головна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Наддністрянська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Затишна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Шкільна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Молодіжна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Вишнева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Садова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Новоселів,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Підгірна,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Підлісна,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Гірська,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Шкільна,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вул. Лісова, с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Нова-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гравійна с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 xml:space="preserve">Нова - Григорівка (за межами населеного пункт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вул. Виноградна,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Гагаріна,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Вишнева,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Садова,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Космонавтів,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Космонавтів, с.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Криштофії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одогін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аналізація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Зона відпочинку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Насос глибинний ЕЦВ 6-10-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Насос глибинний ЕЦВ 6-10-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Насосний агрегат ЕЦВ 6-10-235 нер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Автомат на водог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 xml:space="preserve">                         </w:t>
            </w:r>
            <w:r>
              <w:rPr>
                <w:lang w:val="uk-UA" w:eastAsia="en-US"/>
              </w:rPr>
              <w:t xml:space="preserve">Вуличне освітлення с. Оленівка, вул. Ювілей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а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ідгалужений прок. заж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ідвісний за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Лічильник багатотариф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Світильник консол. Е27ІР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ідгалуджувальний п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Лампа КЛНР.SSOI.</w:t>
            </w:r>
            <w:r>
              <w:rPr>
                <w:lang w:val="en-US" w:eastAsia="en-US"/>
              </w:rPr>
              <w:t>E</w:t>
            </w:r>
            <w:r>
              <w:rPr>
                <w:lang w:val="uk-UA" w:eastAsia="en-US"/>
              </w:rPr>
              <w:t>27.45</w:t>
            </w:r>
            <w:r>
              <w:rPr>
                <w:lang w:val="en-US" w:eastAsia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Натяжний анкер за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ронштейн консо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            </w:t>
            </w:r>
            <w:r>
              <w:rPr>
                <w:b/>
                <w:lang w:val="uk-UA" w:eastAsia="en-US"/>
              </w:rPr>
              <w:t>Вуличне освітлення с. Бронниця, вул. Головна</w:t>
            </w:r>
          </w:p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віти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Лампа компак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тяжний анкер заж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Датчик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абель АВВГ 2х2,5 33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ронштейн конс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ідвісний заж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Лічильник (вул. Голов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имикач авто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абель сіп 2х16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7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ідгалужувальний прокол. за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абель СІП 2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ЗПУ-2-4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RL</w:t>
            </w:r>
            <w:r>
              <w:rPr>
                <w:lang w:val="uk-UA" w:eastAsia="en-US"/>
              </w:rPr>
              <w:t>-</w:t>
            </w:r>
            <w:r>
              <w:rPr>
                <w:lang w:val="en-US" w:eastAsia="en-US"/>
              </w:rPr>
              <w:t>HPSSOI</w:t>
            </w:r>
            <w:r>
              <w:rPr>
                <w:lang w:val="uk-UA" w:eastAsia="en-US"/>
              </w:rPr>
              <w:t>-</w:t>
            </w:r>
            <w:r>
              <w:rPr>
                <w:lang w:val="en-US" w:eastAsia="en-US"/>
              </w:rPr>
              <w:t>E</w:t>
            </w:r>
            <w:r>
              <w:rPr>
                <w:lang w:val="uk-UA" w:eastAsia="en-US"/>
              </w:rPr>
              <w:t>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 xml:space="preserve">                   </w:t>
            </w:r>
            <w:r>
              <w:rPr>
                <w:lang w:val="uk-UA" w:eastAsia="en-US"/>
              </w:rPr>
              <w:t xml:space="preserve">Вуличне освітлення с. Бронниця, вул. Заріч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ДЕ-1 герметичний бо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имикач авто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Лічильник СЕ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Труба гнучка гофр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Фоторе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en-US" w:eastAsia="en-US"/>
              </w:rPr>
              <w:t>KLPIP54 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ронштейн К-12 ко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абель АВВГ2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абель СІП 2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ідвісний зажим 4х (16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Крок бандажний 16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Стрічка банда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крє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отокоса (три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ензопи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Інформаційна 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(колишній фельдшерський пункт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Бронниця, вул. Зарічна,8 (50-річчя Жовтня)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умивальник (Бронницький Ф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(склад) с. Бронниця, вул. Головна (Леніна), 9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 поверх будівлі, с. Нова Григорівка, вул. Лісова,1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- приміщення Ф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 xml:space="preserve">- приміщення (магази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b/>
                <w:lang w:val="uk-UA" w:eastAsia="en-US"/>
              </w:rPr>
              <w:t>Майно Пилипівс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транслятор тракт. бригада, с. Пилипи,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Підгірна, 4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Ретранслятор, с. Пилипи, кладов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Ретранслятор с. Шлишківці, вул. Центральн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істок с. Пет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итячий майданчик с. Пилипи, вул. Гагаріна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snapToGrid w:val="false"/>
              <w:rPr/>
            </w:pPr>
            <w:r>
              <w:rPr>
                <w:lang w:val="uk-UA" w:eastAsia="en-US"/>
              </w:rPr>
              <w:t xml:space="preserve">Вуличне освітлення с. Пилипи, с. Петрівка, </w:t>
            </w:r>
          </w:p>
          <w:p>
            <w:pPr>
              <w:pStyle w:val="Normal"/>
              <w:tabs>
                <w:tab w:val="clear" w:pos="708"/>
                <w:tab w:val="left" w:pos="2077" w:leader="none"/>
              </w:tabs>
              <w:snapToGrid w:val="false"/>
              <w:rPr/>
            </w:pPr>
            <w:r>
              <w:rPr>
                <w:lang w:val="uk-UA" w:eastAsia="en-US"/>
              </w:rPr>
              <w:t>с. Шлиш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rPr/>
            </w:pPr>
            <w:r>
              <w:rPr>
                <w:lang w:val="uk-UA" w:eastAsia="en-US"/>
              </w:rPr>
              <w:t>Дорога с. Пет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Гідроспоруда с. Пилипи, вул. Лісова,14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Гідроспоруда с. Петрівка, вул. Степова, 4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нзоп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іч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нз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кола (колишня), с. Петрівка, вул. Гоголя, 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Школа (колишня), с. Пилипи, вул. Лісов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Дитячий садочок (колишній), с. Пилипи,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ул. Лісов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Сарай, с. Пилипи, вул. Лісов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ий нежитловий будинок, с. Пилип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ісова, 16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, с. Шлишківці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Центральна,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житлова будівля, с. Петрівка, вул. Гоголя,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житлова будівля, с. Петрівка, вул. Гоголя,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житлова будівля, с. Петрівка, вул. Гоголя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Майно Карпівської сільської рад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огін с. Карп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птаж с. Карп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ридільча водогону с. Карп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огін с. Соня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р\водонапірний нас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чильник д</w:t>
            </w:r>
            <w:r>
              <w:rPr/>
              <w:t>ля обліку ел.</w:t>
            </w:r>
            <w:r>
              <w:rPr>
                <w:lang w:val="uk-UA"/>
              </w:rPr>
              <w:t xml:space="preserve"> </w:t>
            </w:r>
            <w:r>
              <w:rPr/>
              <w:t>енергії</w:t>
            </w:r>
            <w:r>
              <w:rPr>
                <w:lang w:val="uk-UA"/>
              </w:rPr>
              <w:t xml:space="preserve"> на водог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</w:t>
            </w:r>
            <w:r>
              <w:rPr>
                <w:lang w:val="uk-UA"/>
              </w:rPr>
              <w:t>з с.Одая до с. К</w:t>
            </w:r>
            <w:r>
              <w:rPr/>
              <w:t>ришту</w:t>
            </w:r>
            <w:r>
              <w:rPr>
                <w:lang w:val="uk-UA"/>
              </w:rPr>
              <w:t>ф</w:t>
            </w:r>
            <w:r>
              <w:rPr/>
              <w:t>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Дорога с. Карпівка, вул. Нижня Зарічна, Фрунзе, Вишнева, Лі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га с. Карпівка, вул. Стар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на відпочинку с. Карпівка, вул. Стар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тячий майданчик с. Карпівка, вул. Стар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лені насадження с. Карпівка, вул. Стар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нште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иль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KIHP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>55</w:t>
            </w:r>
            <w:r>
              <w:rPr>
                <w:lang w:val="en-US" w:eastAsia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</w:t>
            </w:r>
            <w:r>
              <w:rPr>
                <w:b/>
                <w:lang w:val="uk-UA"/>
              </w:rPr>
              <w:t>Майно Серебрійс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Нежитлове приміщення (на території стадіону)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с. Серебрія, вул. Соборна, 13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лічильник (стаді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Пам'ятник, с. Серебрія, вул. 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Металеві ворота (кладовищ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Свято-Михай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вул. Чабана-Св. Михай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одогон Бу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ам'ятник Жертвам голодом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Туї колонов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Електролічильник Соборна,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Лічильник (с/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Електролічильник, вул. Св. - Михайлівськ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Електролічильник 8 Березня (біля шк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Електролічильник, вул. Соборна (біля зупин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Електролічильник, вул. Б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іні ворота футбо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Тренаж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Спортивний майданчик (стадіон, штучне поле) Соборна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Качалк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Дитяча гірка (стаді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авільйон з москітною сіт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ач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Туалет дерев’я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лита забор. (кладовищ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Колики забор. (кладовищ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Металеві стійки (футбольне по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Світильник Корпус ЖКУ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Секція з огорожами сітки (мур стаді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Сітк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Секції металеві (футбольне по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47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Майно Озаринец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Криві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Л. Укаї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Набере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Зам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Б. Хмельн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Соня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Са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вул. Тропін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Мічур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ул. 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итяча площадка, вул. 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айданчик зони відпочинку з меморіалом пам’яті загиблим воїнам, вул. Собор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ідвал комунальний поворотний МТЗ-8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Скульптура при в’їзді в 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Меморіальна дошка загиблим воїнам АТО (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Бензоп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Бенз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b/>
                <w:lang w:val="uk-UA" w:eastAsia="en-US"/>
              </w:rPr>
              <w:t>Майно Немійс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Бензокоса «Шт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рота 3*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рота 4,50*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шка оголошень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Стадіон, вул. Юрков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Гойдалка - балансир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ісочниця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йдалка велика двійна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русель «Волошка»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тлетичний комплекс «Шведська стінка»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ірка мала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портивний турнік трьохярусний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Шведська стінка стаді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імнастичний рукохід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итяче містечко «Водограй»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рота футбольні з кріпленням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портивний турнік трьохярусний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Дитяче ігрове обладнання «Тріо дзига»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ул. Виш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сарка роторна Ф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Обладнання для дитячого розважального майданчика «Сонечко» вул. Річ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ровокол «Скі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итячий розважальний комплекс «Феєрія» 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вул. Виш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и с. Нем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08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Мотор Vitais DM 105 K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ензоп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т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тоблок «Зуб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ам’я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Інформаційні таблички 600*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Інформаційні таблички 225*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Хвір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рни метале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ол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олу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рни залізобето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авка для спортивного майдан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ицеп 1200*1650б/к відки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прискувач для фарби Gl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дрібнювач г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са роторна Ф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нтейнер пластиковий з плоскою криш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портивна роздягальня пля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тіл металевий посиленого типу пля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авка спорти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Майно Суботівс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Дорога с. Суботівка (центр), вул. Наддністря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Дорога с. Суботівка, вул. Логі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Дорога с. Суботівка, вул. Блюх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Водонапірна башня с. Суботівка, вул. Приві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Пам’ятник с. Суботівка, вул. Наддністря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 xml:space="preserve">Водопровід села с. Субот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Ретранслятор с. Субот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итячий майдан с. Субот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Трансформатор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Ретранслятор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одопровід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Басейн для води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Водонапірна башня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ам’ятник односельчанам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ам’ятник воїнам визволителям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ам’ятник знак пілотам с. 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b/>
                <w:lang w:val="uk-UA" w:eastAsia="en-US"/>
              </w:rPr>
              <w:t>Майно Яруз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итячий майданчик с. Яруга, вул. Дністро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итячий майданчик с. Івонівка, вул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Каптаж для води с. Івонівка, вул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Ретранслятор с. Івонівка, вул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Яруга, вул. Гір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Яруга, вул. Пере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Яруга, вул. Дністро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Дорога с. Яруга, вул. Ми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Яруга, вул. Першого тра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Яруга, вул. Гагар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Яруга, вул. Виногра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Івонівка, вул. Гагар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Івонівка, вул. Шкі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Івонівка, вул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Івонівка, вул. Космонав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а с. Івонівка, вул. Набере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ам'ятник воїнам загиблим у ВВВ с. Я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ам'ятник воїнам загиблим у ВВВ с. Іво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горожа пам'ятника воїнам ВВВ с. Іво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Огорожа кладовища с. Я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Автобусна зупинка с. Яруга, вул. Миру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втобусна зупинка с. Яруга, вул. Дністровська, 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с. Івонівка, вул. Шевченк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ензокоса Днепр 2.4.КВТ БТ-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токоса Садко CTR:4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ічильник води до каптаж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анер інформац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рест дуб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горожа біля хрес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кція металева 1,25х1,67 (вхід кладовища 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с. Івоні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Огорожа залізобетонна кладовище с. Івонівка (1.25х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егла селіка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флист (сині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аморіз (сині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Майно Грушанської сіль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житлове приміщення, с. Слобода -Шлишковецька, вул. Квітне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Дороги, мости, кри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Водогін, с. Грушка, вул. Миру,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Водогін, с. Слобода-Шлишковецька, вул. Бр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Водогін с.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орота до кладовищ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іньовий навіс с.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еталеві в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сосний 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сос глубин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рота до кла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рота до кла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сосний 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ензоп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сосний 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енз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тела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з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лун-то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ензокос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еталева секція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еталева секція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еталева секція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Лічильник ЗФ (водогін Сад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ічильник ЗФ (водогін Слоб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а під ліч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ила ди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лг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телажі метале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о Сказинецької сільської 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79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ам’ятник  загиблим вої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80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ам’ятник 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81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есідка клад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82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Водогін с. Сказин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83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ам’ятник «Загиблим воїн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83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ам’ятник «Жертвам голодомо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84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>Секретар міської ради                                                      Тетяна БОРИСОВ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rPr>
          <w:b/>
          <w:b/>
          <w:sz w:val="32"/>
          <w:szCs w:val="28"/>
          <w:lang w:val="uk-UA" w:eastAsia="en-US"/>
        </w:rPr>
      </w:pPr>
      <w:r>
        <w:rPr>
          <w:b/>
          <w:sz w:val="32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Перелік майна приєднаних сільських рад,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що оприбутковується на баланс </w:t>
      </w: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Могилів-Подільської міської ради Вінницької області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7"/>
          <w:szCs w:val="27"/>
          <w:lang w:val="uk-UA" w:eastAsia="en-US"/>
        </w:rPr>
      </w:pPr>
      <w:r>
        <w:rPr>
          <w:rFonts w:eastAsia="Times New Roman"/>
          <w:b/>
          <w:color w:val="000000"/>
          <w:sz w:val="27"/>
          <w:szCs w:val="27"/>
          <w:lang w:val="uk-UA" w:eastAsia="en-US"/>
        </w:rPr>
      </w:r>
    </w:p>
    <w:tbl>
      <w:tblPr>
        <w:tblW w:w="9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3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>об</w:t>
            </w:r>
            <w:r>
              <w:rPr>
                <w:rFonts w:eastAsia="Times New Roman"/>
                <w:b/>
              </w:rPr>
              <w:t>’</w:t>
            </w:r>
            <w:r>
              <w:rPr>
                <w:rFonts w:eastAsia="Times New Roman"/>
                <w:b/>
                <w:lang w:val="uk-UA"/>
              </w:rPr>
              <w:t>єк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Бронницької сільської рад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Приміщення адміністративне</w:t>
            </w:r>
            <w:r>
              <w:rPr>
                <w:rFonts w:eastAsia="Times New Roman"/>
                <w:lang w:val="uk-UA"/>
              </w:rPr>
              <w:t xml:space="preserve"> с. Бронниця, </w:t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lang w:val="uk-UA"/>
              </w:rPr>
              <w:t>вул. Зарічна, 4 (50-річчя Жовтн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К «Samsung-740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БФП «Canon i-sensys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К «Samsung Е 1920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К «Hans-G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оутбук «Acer Travel Mate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К «Samsung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оутбук «Аcer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афи офісні (комплек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серок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письм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рісла комп’ютер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рісла офіс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акс Panasoni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оріжка ков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зеркал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ча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н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ешітка вікон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Решітка дверн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оріжка ков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кум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кан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Телефонний апарат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арни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Люст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кумулятор уп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лон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VPS powerc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VPS powercom BNT600V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умка для ноутб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авіатура codefe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ишка defende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а ток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Жалю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и secure Foken-3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хнічний 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 кутовий техніч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а transcend 4g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апор Украї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нтролер US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ишка A4Te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утовий 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Інформаційний стен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ртфель для папер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ВЧ «Gorenie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юч електронний «Алмаз-1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42" w:hanging="142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сіб КЗІ secure token 337 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нцентратор us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-111" w:right="-46" w:firstLine="88"/>
              <w:contextualSpacing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огнегас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юч алмаз – 1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вітильник 3064/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ідставка під ноутбу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окен 337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озе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имик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173" w:hanging="196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озе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Грушан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Нежитлова будівля с/р с. Грушка, вул. Миру,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уа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Металева господ. будівля с. Грушка, вул. Миру,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Металева лавка з дер. бру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мп’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Прінтер LB 2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ПК в збор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ФУ (прінтер лазер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мп’ютерний пристрі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Прінте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ремя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и метале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и метале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арнізи пластмас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ивіска фасад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Жалю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чатка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настка до печат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чатка кругла СВ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рзина для смітт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ец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Люст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вер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сіб КЗІ (Флешки Казначейств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нтена інтертелек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нтена до моде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амп тех.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х.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ФУ А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амп тех.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нал для кни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афа для кни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исьмовий сті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мплект пластикових стенд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ластикові стен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ластикові стен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Люст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Фільтр-Подовжув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де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Usb WIF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сіб КЗІ (Флешки Мед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нцентра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Карпівської сільської ради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0"/>
                <w:lang w:val="uk-UA"/>
              </w:rPr>
              <w:t>Будівля сільради вул. Старицького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0"/>
                <w:lang w:val="uk-UA"/>
              </w:rPr>
              <w:t>Веранда сільради вул. Старицького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Сарай вул. Старицького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оутбу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Шкаф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или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Шкаф - 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двох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абір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-к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ішалка метале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орожка в 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Гарді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Електро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нтер 3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сіб ТЗТ\флешки\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Роу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Чайник електри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мя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Печат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криньки вели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криньки перенос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Немій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Приміщення сільської ради с. Немія, вул. Юності,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Сарай сільської ради с. Немія, вул. Юності,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мп’ютер з БФП Canon MF 40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оутбук «Леново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БФП Epson L2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БФП Canon MF 3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рукарська маши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аса з тумбою- 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афа книж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афа під скл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Шаф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Тумбоч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 велик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Дзеркал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Годинни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табілізато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Чайник електри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Лав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Прапо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алькулятор Бріліа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алькулятор Сітіз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абір для со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Фільтр-подовжув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умка для ноутб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ті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Крісл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тільці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Шаф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Крісл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ті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ті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Факс Панасоні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мп’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Вентилято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х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ча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афа для папер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Шаф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Віша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умба приста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Samsu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рпус Prologi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атеринська пла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цесор Intel Pent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дуль пам’яті DDR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акопичувач SSO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мплект SVEN Standar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птичний привід PRD-D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ерев’яні каркаси кабін (комплек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нформаційний стенд (на адмінбудівл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170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Озарине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міщення контори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lang w:val="uk-UA"/>
              </w:rPr>
              <w:t>перший поверх 1981р., вул. Соборна, 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Актовий зал 1981р, вул.Соборна, 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Приміщення контори Вестибюль другий поверх 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ул. Соборна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міщення контори, кімната підвального приміщення 1981р. вул. Соборна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оутбук Giga duter-1500 15.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фровий фотоапарат SONS Cyder-Shotn 5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мп'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Canon ISEBSYSME 4690P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інтер лазер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омпютерний пристрій (системний бл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ставні тумбоч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Стільці м’я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оріж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арни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ивіска фасад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ентилятор (камі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чать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Тюль 10 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ішал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ча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лефон panasoni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арни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Тверд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2-х 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TETLO 2.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аршрутизатор TPLIKV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лавіатура Frime - C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одно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робоч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Фільтр 1,8м до комп’юте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Мишка до комп’юте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лон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лефон TESL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Mod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нте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тверд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чатка вибо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а електронної звітност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Багатофункціональний пристрій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LS 19 D300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нцентра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а ключі подат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авіатура Qeni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Ел. 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арни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умбоч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тверд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інтер лазерний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ішал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рен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 техні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 техні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Пилип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Адмінбудинок, с. Пилипи, вул. Гагаріна, 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Комп'юте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нтер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Комп'юте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н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ец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Комплект меблів -кабінет керівни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оутбу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письм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Люст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Вивіска с/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ча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леф.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Стіл для комп’юте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Жалюзі вертикаль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афа кут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афа для папер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абір мебл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ставний сті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умба сто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ум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кан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ен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кан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огнегасн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Серебрій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асадна виві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нтер LBP 2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Принтер Кено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истемний блокVing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акс Панасоні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ТЕТ 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22"As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лавіатура Ving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ишка Re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БФП EPS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нтер Кенон Факс Панасоні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LC-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23 SAMSUNG2333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ринтер LBP 600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ФУ Кенон i-Sensys MF-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адіотелефон Панасонік KX-TG 1612 UAN Blac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ерсональний комп’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ерсональний комп’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имірювач площ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Шкаф дерев’я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напівмя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двух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зеркал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 мет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ижк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 книжк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 мет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чатка гер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ь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абіни для голосува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кустичні колон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Ел. конвектор Термія 1000 к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арни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ець мет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Стіл комп'ютерний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Стіл комп'ютерний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Маршрутизатор TР Link TLWR 740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Мишка Autch Т400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Мишка DEFENDER Ultr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кустична система Trust Leto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Акуст.сист. 2,0 SVEN 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лавіатура Genius КВ 110Х чор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Мишка Genius КВ 110ДХ чор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Мишка GEMBIRD чорна з синім, US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акопичувач SS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цес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Бінд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чай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USB Flash Driv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АМD BOX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АS Rock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DDR3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SSD 120 GB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3F3F3F"/>
                <w:lang w:val="uk-UA"/>
              </w:rPr>
              <w:t>Засіб КЗІ (ключі електронн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3F3F3F"/>
                <w:lang w:val="uk-UA"/>
              </w:rPr>
              <w:t>Концентратор USB Hub4por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Ур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3F3F3F"/>
                <w:lang w:val="uk-UA"/>
              </w:rPr>
            </w:pPr>
            <w:r>
              <w:rPr>
                <w:rFonts w:eastAsia="Times New Roman"/>
                <w:color w:val="3F3F3F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3F3F3F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чай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</w:t>
            </w:r>
            <w:r>
              <w:rPr>
                <w:rFonts w:eastAsia="Times New Roman"/>
                <w:b/>
                <w:lang w:val="uk-UA"/>
              </w:rPr>
              <w:t>Майно Сказине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Будинок сільради, с. Сказинці, вул. Миру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арай с\ра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онітор 19 ТЕГ + процес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нтер «Са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  <w:lang w:val="uk-UA"/>
              </w:rPr>
              <w:t>о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  <w:lang w:val="uk-UA"/>
              </w:rPr>
              <w:t>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мпютер на базі процесо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аксиміль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омплект меблі ( 2 столи + стільці 10 шт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аса 2-х ярус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одно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uk-UA"/>
              </w:rPr>
              <w:t>Принтер лазер. Са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  <w:lang w:val="uk-UA"/>
              </w:rPr>
              <w:t>о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Штамп тех.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тільці н\мяг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en-US"/>
              </w:rPr>
              <w:t>C</w:t>
            </w:r>
            <w:r>
              <w:rPr>
                <w:rFonts w:eastAsia="Times New Roman"/>
                <w:color w:val="000000"/>
                <w:lang w:val="uk-UA"/>
              </w:rPr>
              <w:t>тільці 3-х ряд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en-US"/>
              </w:rPr>
              <w:t>:</w:t>
            </w:r>
            <w:r>
              <w:rPr>
                <w:rFonts w:eastAsia="Times New Roman"/>
                <w:color w:val="000000"/>
                <w:lang w:val="uk-UA"/>
              </w:rPr>
              <w:t>алю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хнічний  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ішал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и токе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орожка ков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Штамп тех.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и техніч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WEB каме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огнегас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Електро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и техніч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епловенти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Ел. радіатор масля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Ел. 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уле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Ел. лампа офіс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Багатофункціон. пристрі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Інформаційні табли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стрій безприр. живл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леш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довжувач 3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довжувач 5 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Маршрутизатор (роутер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оутбу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умка для ноутб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нвектор електри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Технозахист КБГ 60 місяц (притивогаз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Герб в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Герб м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Штамп вугл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ечатка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віт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ідро 10 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і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Єврові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апа з ручко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Субот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омп</w:t>
            </w:r>
            <w:r>
              <w:rPr>
                <w:rFonts w:eastAsia="Times New Roman"/>
                <w:color w:val="000000"/>
                <w:lang w:val="en-US"/>
              </w:rPr>
              <w:t>’</w:t>
            </w:r>
            <w:r>
              <w:rPr>
                <w:rFonts w:eastAsia="Times New Roman"/>
                <w:color w:val="000000"/>
                <w:lang w:val="uk-UA"/>
              </w:rPr>
              <w:t>ютер L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омп</w:t>
            </w:r>
            <w:r>
              <w:rPr>
                <w:rFonts w:eastAsia="Times New Roman"/>
                <w:color w:val="000000"/>
                <w:lang w:val="en-US"/>
              </w:rPr>
              <w:t>’</w:t>
            </w:r>
            <w:r>
              <w:rPr>
                <w:rFonts w:eastAsia="Times New Roman"/>
                <w:color w:val="000000"/>
                <w:lang w:val="uk-UA"/>
              </w:rPr>
              <w:t>ютер L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Комп</w:t>
            </w:r>
            <w:r>
              <w:rPr>
                <w:rFonts w:eastAsia="Times New Roman"/>
                <w:color w:val="000000"/>
                <w:lang w:val="en-US"/>
              </w:rPr>
              <w:t>’</w:t>
            </w:r>
            <w:r>
              <w:rPr>
                <w:rFonts w:eastAsia="Times New Roman"/>
                <w:color w:val="000000"/>
                <w:lang w:val="uk-UA"/>
              </w:rPr>
              <w:t>ютер ЛS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Ноутбук DEL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нтер Canonip 2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нтер Canon MF3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lang w:val="uk-UA"/>
              </w:rPr>
              <w:t>Принтер Epc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Електро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Печать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Сейф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Каса залізн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uk-UA"/>
              </w:rPr>
              <w:t>Вішалка стояч</w:t>
            </w:r>
            <w:r>
              <w:rPr>
                <w:rFonts w:eastAsia="Times New Roman"/>
                <w:color w:val="000000"/>
                <w:lang w:val="en-US"/>
              </w:rPr>
              <w:t>f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Етажер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Тумбоч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т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кафи книж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Карни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Занавіск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ап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ивіска сільської ра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тільці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ашинка лічиль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Жалюзі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</w:t>
            </w:r>
            <w:r>
              <w:rPr>
                <w:rFonts w:eastAsia="Times New Roman"/>
                <w:b/>
                <w:lang w:val="uk-UA"/>
              </w:rPr>
              <w:t>Майно Яруз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Адмінбудинок с. Яруга, вул. Дністровська,1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рсональний комп'ютер LE17U9KXB06567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Принтер F158200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рсональний комп'ютер LG FLATRON W2243S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рсональний комп'ютер ASUS D2LMTF0768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серокс CANON VA3010F162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оутбук AS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серокс МФУ НР М125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 одно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 дво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апор Украї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рель руч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анок для зшивки документ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uk-UA"/>
              </w:rPr>
              <w:t>Відро (нерж) для питної во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астільна лам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бігрів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енти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алькулятор АS-2381,23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Часи настін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Часи настін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зеркал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умбоч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умбоч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о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о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ечать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амп техні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амп технічний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соби КЗІ (зелен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ишка REAL-EL RM-3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акопичувач (флеш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чай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ець п/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ільці(зелен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рісло сільського голов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Люстра 3-х рож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Люстра 2-х рож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Times New Roman"/>
          <w:sz w:val="28"/>
          <w:szCs w:val="28"/>
          <w:lang w:val="uk-UA" w:eastAsia="en-US"/>
        </w:rPr>
        <w:t>Секретар міської ради                                                 Тетяна БОРИСОВА</w:t>
      </w:r>
      <w:r>
        <w:rPr>
          <w:rFonts w:eastAsia="Times New Roman"/>
          <w:sz w:val="32"/>
          <w:szCs w:val="28"/>
          <w:lang w:val="uk-UA" w:eastAsia="en-US"/>
        </w:rPr>
        <w:t xml:space="preserve">  </w:t>
      </w:r>
    </w:p>
    <w:p>
      <w:pPr>
        <w:pStyle w:val="Normal"/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4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ерелік майна приєднаних сільських рад,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 оприбутковується на баланс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комунальн</w:t>
      </w:r>
      <w:r>
        <w:rPr>
          <w:b/>
          <w:sz w:val="28"/>
          <w:szCs w:val="28"/>
          <w:lang w:val="uk-UA" w:eastAsia="en-US"/>
        </w:rPr>
        <w:t>ого</w:t>
      </w:r>
      <w:r>
        <w:rPr>
          <w:b/>
          <w:sz w:val="28"/>
          <w:szCs w:val="28"/>
          <w:lang w:eastAsia="en-US"/>
        </w:rPr>
        <w:t xml:space="preserve"> підприємств</w:t>
      </w:r>
      <w:r>
        <w:rPr>
          <w:b/>
          <w:sz w:val="28"/>
          <w:szCs w:val="28"/>
          <w:lang w:val="uk-UA" w:eastAsia="en-US"/>
        </w:rPr>
        <w:t>а</w:t>
      </w:r>
      <w:r>
        <w:rPr>
          <w:b/>
          <w:sz w:val="28"/>
          <w:szCs w:val="28"/>
          <w:lang w:eastAsia="en-US"/>
        </w:rPr>
        <w:t xml:space="preserve"> «Муніципальна варта»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огилів-Подільської міської ради Вінницької області</w:t>
      </w:r>
    </w:p>
    <w:p>
      <w:pPr>
        <w:pStyle w:val="Normal"/>
        <w:jc w:val="center"/>
        <w:rPr>
          <w:b/>
          <w:b/>
          <w:sz w:val="28"/>
          <w:szCs w:val="22"/>
          <w:lang w:val="uk-UA" w:eastAsia="en-US"/>
        </w:rPr>
      </w:pPr>
      <w:r>
        <w:rPr>
          <w:b/>
          <w:sz w:val="28"/>
          <w:szCs w:val="22"/>
          <w:lang w:val="uk-UA" w:eastAsia="en-US"/>
        </w:rPr>
      </w:r>
    </w:p>
    <w:p>
      <w:pPr>
        <w:pStyle w:val="Normal"/>
        <w:jc w:val="center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07"/>
        <w:gridCol w:w="1276"/>
        <w:gridCol w:w="127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з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об</w:t>
            </w:r>
            <w:r>
              <w:rPr>
                <w:b/>
                <w:lang w:eastAsia="en-US"/>
              </w:rPr>
              <w:t>’</w:t>
            </w:r>
            <w:r>
              <w:rPr>
                <w:b/>
                <w:lang w:val="uk-UA" w:eastAsia="en-US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ількість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lang w:val="uk-UA" w:eastAsia="en-US"/>
              </w:rPr>
              <w:t>Майно Серебрійс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2"/>
                <w:lang w:val="uk-UA" w:eastAsia="en-US"/>
              </w:rPr>
            </w:pPr>
            <w:r>
              <w:rPr>
                <w:sz w:val="28"/>
                <w:szCs w:val="22"/>
                <w:lang w:val="uk-UA" w:eastAsia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Автомобіль «Тавр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</w:tbl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 w:eastAsia="en-US"/>
        </w:rPr>
        <w:t xml:space="preserve">  </w:t>
      </w:r>
    </w:p>
    <w:p>
      <w:pPr>
        <w:pStyle w:val="Normal"/>
        <w:rPr>
          <w:sz w:val="32"/>
          <w:szCs w:val="28"/>
          <w:lang w:val="uk-UA" w:eastAsia="en-US"/>
        </w:rPr>
      </w:pPr>
      <w:r>
        <w:rPr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5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Перелік майна приєднаних сільських рад, що оприбутковуєтьс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на баланс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2"/>
          <w:lang w:val="uk-UA" w:eastAsia="en-US"/>
        </w:rPr>
        <w:t>(на праві господарського відання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7"/>
          <w:szCs w:val="27"/>
          <w:lang w:val="uk-UA"/>
        </w:rPr>
      </w:pPr>
      <w:r>
        <w:rPr>
          <w:rFonts w:eastAsia="Times New Roman"/>
          <w:b/>
          <w:color w:val="000000"/>
          <w:sz w:val="27"/>
          <w:szCs w:val="27"/>
          <w:lang w:val="uk-UA"/>
        </w:rPr>
        <w:t>Могилів-Подільського міського комунального підприємства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7"/>
          <w:szCs w:val="27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«Комбінат комунальних підприємств</w:t>
      </w:r>
      <w:r>
        <w:rPr>
          <w:rFonts w:eastAsia="Times New Roman"/>
          <w:b/>
          <w:sz w:val="28"/>
          <w:szCs w:val="28"/>
          <w:lang w:val="uk-UA" w:eastAsia="uk-UA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8"/>
          <w:szCs w:val="22"/>
          <w:lang w:val="uk-UA" w:eastAsia="en-US"/>
        </w:rPr>
      </w:pPr>
      <w:r>
        <w:rPr>
          <w:rFonts w:eastAsia="Times New Roman"/>
          <w:b/>
          <w:sz w:val="28"/>
          <w:szCs w:val="22"/>
          <w:lang w:val="uk-UA" w:eastAsia="en-US"/>
        </w:rPr>
      </w:r>
    </w:p>
    <w:p>
      <w:pPr>
        <w:pStyle w:val="Normal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б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о Карпівської сільської 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ріб, с. Карпівка, вул. Старицького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инок</w:t>
            </w:r>
            <w:r>
              <w:rPr>
                <w:lang w:val="uk-UA"/>
              </w:rPr>
              <w:t>,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Карпівка</w:t>
            </w:r>
            <w:r>
              <w:rPr>
                <w:lang w:val="uk-UA"/>
              </w:rPr>
              <w:t xml:space="preserve">, </w:t>
            </w: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тарицького,</w:t>
            </w:r>
            <w:r>
              <w:rPr>
                <w:lang w:val="uk-UA"/>
              </w:rPr>
              <w:t xml:space="preserve">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айно Грушанської сільської  ради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ежитловий будинок</w:t>
            </w:r>
            <w:r>
              <w:rPr>
                <w:lang w:val="uk-UA" w:eastAsia="en-US"/>
              </w:rPr>
              <w:t>,</w:t>
            </w:r>
            <w:r>
              <w:rPr>
                <w:lang w:eastAsia="en-US"/>
              </w:rPr>
              <w:t xml:space="preserve"> с.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>Грушка</w:t>
            </w:r>
            <w:r>
              <w:rPr>
                <w:lang w:val="uk-UA" w:eastAsia="en-US"/>
              </w:rPr>
              <w:t>,</w:t>
            </w:r>
            <w:r>
              <w:rPr>
                <w:lang w:eastAsia="en-US"/>
              </w:rPr>
              <w:t xml:space="preserve"> вул.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>Миру,76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колишньої  бібліотеки, с. Вільне, вул. 40р. Перемоги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6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Перелік майна приєднаних сільських рад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що оприбутковується на баланс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Комунального некомерційного підприємств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«Могилів-Подільський міський Центр первинної медико-санітарної допомоги» </w:t>
      </w:r>
      <w:r>
        <w:rPr>
          <w:rFonts w:eastAsia="Times New Roman"/>
          <w:b/>
          <w:sz w:val="28"/>
          <w:szCs w:val="28"/>
          <w:lang w:val="uk-UA" w:eastAsia="uk-UA"/>
        </w:rPr>
        <w:t>Могилів-Подільської міської ради</w:t>
      </w:r>
    </w:p>
    <w:p>
      <w:pPr>
        <w:pStyle w:val="Normal"/>
        <w:jc w:val="center"/>
        <w:rPr>
          <w:rFonts w:eastAsia="Times New Roman"/>
          <w:b/>
          <w:b/>
          <w:sz w:val="28"/>
          <w:szCs w:val="22"/>
          <w:lang w:val="uk-UA" w:eastAsia="en-US"/>
        </w:rPr>
      </w:pPr>
      <w:r>
        <w:rPr>
          <w:rFonts w:eastAsia="Times New Roman"/>
          <w:b/>
          <w:sz w:val="28"/>
          <w:szCs w:val="22"/>
          <w:lang w:val="uk-UA" w:eastAsia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б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о Бронницької сільської 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міщення ФП, с. Оленівка, вул. Ювілейна, 5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 w:eastAsia="en-US"/>
              </w:rPr>
              <w:t>Стіл канцелярський (Оленівка Ф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Майно Пилип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міщення ФАП (клуб), с. Петрівка, вул. Пушкі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олодильник «Кристал» ФАП, с. Шлиш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гнегасник ФАП, с. Шлиш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огнегасник ФАП, с. Пил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гнегасник ФАП, с. Пет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айно Карп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\ФАП\</w:t>
            </w:r>
            <w:r>
              <w:rPr>
                <w:lang w:val="uk-UA"/>
              </w:rPr>
              <w:t>,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Карпівка</w:t>
            </w:r>
            <w:r>
              <w:rPr>
                <w:lang w:val="uk-UA"/>
              </w:rPr>
              <w:t xml:space="preserve">, </w:t>
            </w: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тарицького,</w:t>
            </w:r>
            <w:r>
              <w:rPr>
                <w:lang w:val="uk-UA"/>
              </w:rPr>
              <w:t xml:space="preserve"> </w:t>
            </w:r>
            <w:r>
              <w:rPr/>
              <w:t>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рай, с. Карпівка, вул. Старицького, 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Майно Серебрійської 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ФАП ( будівля колишньої сільради)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Серебрія, вул. Свято-Михайлівськ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Майно Яруз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иміщення фельшерсько-акушерського пункт, 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с. Івонівка, вул. Шевченка,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о Грушан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житловий будинок з надвірними будівлями (ФАП),  с. Садки, вул. Коцюбинського, 4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</w:t>
            </w:r>
            <w:r>
              <w:rPr>
                <w:b/>
                <w:lang w:val="uk-UA" w:eastAsia="en-US"/>
              </w:rPr>
              <w:t>Майно Сказинец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Приміщення ФП, с. Сказинці, вул. Шевченка, 2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en-US"/>
              </w:rPr>
              <w:t>Приміщення ФП, с. Воєводчинці, вул. Шевченка,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Приміщення ФП, с. Кошт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8"/>
          <w:szCs w:val="28"/>
          <w:lang w:val="uk-UA" w:eastAsia="en-US"/>
        </w:rPr>
        <w:t>Секретар міської ради                                               Тетяна БОРИСОВА</w:t>
      </w:r>
      <w:r>
        <w:rPr>
          <w:rFonts w:eastAsia="Times New Roman"/>
          <w:sz w:val="32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7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2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2"/>
          <w:lang w:val="uk-UA" w:eastAsia="en-US"/>
        </w:rPr>
        <w:t xml:space="preserve">Перелік майна приєднаних сільських рад, </w:t>
      </w:r>
    </w:p>
    <w:p>
      <w:pPr>
        <w:pStyle w:val="Normal"/>
        <w:jc w:val="center"/>
        <w:rPr>
          <w:rFonts w:eastAsia="Times New Roman"/>
          <w:b/>
          <w:b/>
          <w:sz w:val="28"/>
          <w:szCs w:val="22"/>
          <w:lang w:val="uk-UA" w:eastAsia="en-US"/>
        </w:rPr>
      </w:pPr>
      <w:r>
        <w:rPr>
          <w:rFonts w:eastAsia="Times New Roman"/>
          <w:b/>
          <w:sz w:val="28"/>
          <w:szCs w:val="22"/>
          <w:lang w:val="uk-UA" w:eastAsia="en-US"/>
        </w:rPr>
        <w:t>що оприбутковується на баланс</w:t>
      </w:r>
    </w:p>
    <w:p>
      <w:pPr>
        <w:pStyle w:val="Normal"/>
        <w:jc w:val="center"/>
        <w:rPr>
          <w:rFonts w:eastAsia="Times New Roman"/>
          <w:b/>
          <w:b/>
          <w:sz w:val="28"/>
          <w:szCs w:val="22"/>
          <w:lang w:val="uk-UA" w:eastAsia="en-US"/>
        </w:rPr>
      </w:pPr>
      <w:r>
        <w:rPr>
          <w:rFonts w:eastAsia="Times New Roman"/>
          <w:b/>
          <w:sz w:val="28"/>
          <w:szCs w:val="22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2"/>
          <w:lang w:val="uk-UA" w:eastAsia="en-US"/>
        </w:rPr>
        <w:t>(на праві господарського відання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7"/>
          <w:szCs w:val="27"/>
          <w:lang w:val="uk-UA"/>
        </w:rPr>
      </w:pPr>
      <w:r>
        <w:rPr>
          <w:rFonts w:eastAsia="Times New Roman"/>
          <w:b/>
          <w:color w:val="000000"/>
          <w:sz w:val="27"/>
          <w:szCs w:val="27"/>
        </w:rPr>
        <w:t>Могилів-Подільськ</w:t>
      </w:r>
      <w:r>
        <w:rPr>
          <w:rFonts w:eastAsia="Times New Roman"/>
          <w:b/>
          <w:color w:val="000000"/>
          <w:sz w:val="27"/>
          <w:szCs w:val="27"/>
          <w:lang w:val="uk-UA"/>
        </w:rPr>
        <w:t>ого</w:t>
      </w:r>
      <w:r>
        <w:rPr>
          <w:rFonts w:eastAsia="Times New Roman"/>
          <w:b/>
          <w:color w:val="000000"/>
          <w:sz w:val="27"/>
          <w:szCs w:val="27"/>
        </w:rPr>
        <w:t xml:space="preserve"> міськ</w:t>
      </w:r>
      <w:r>
        <w:rPr>
          <w:rFonts w:eastAsia="Times New Roman"/>
          <w:b/>
          <w:color w:val="000000"/>
          <w:sz w:val="27"/>
          <w:szCs w:val="27"/>
          <w:lang w:val="uk-UA"/>
        </w:rPr>
        <w:t>ого</w:t>
      </w:r>
      <w:r>
        <w:rPr>
          <w:rFonts w:eastAsia="Times New Roman"/>
          <w:b/>
          <w:color w:val="000000"/>
          <w:sz w:val="27"/>
          <w:szCs w:val="27"/>
        </w:rPr>
        <w:t xml:space="preserve"> комунальн</w:t>
      </w:r>
      <w:r>
        <w:rPr>
          <w:rFonts w:eastAsia="Times New Roman"/>
          <w:b/>
          <w:color w:val="000000"/>
          <w:sz w:val="27"/>
          <w:szCs w:val="27"/>
          <w:lang w:val="uk-UA"/>
        </w:rPr>
        <w:t>ого</w:t>
      </w:r>
      <w:r>
        <w:rPr>
          <w:rFonts w:eastAsia="Times New Roman"/>
          <w:b/>
          <w:color w:val="000000"/>
          <w:sz w:val="27"/>
          <w:szCs w:val="27"/>
        </w:rPr>
        <w:t xml:space="preserve"> підприємств</w:t>
      </w:r>
      <w:r>
        <w:rPr>
          <w:rFonts w:eastAsia="Times New Roman"/>
          <w:b/>
          <w:color w:val="000000"/>
          <w:sz w:val="27"/>
          <w:szCs w:val="27"/>
          <w:lang w:val="uk-UA"/>
        </w:rPr>
        <w:t>а</w:t>
      </w:r>
      <w:r>
        <w:rPr>
          <w:rFonts w:eastAsia="Times New Roman"/>
          <w:b/>
          <w:color w:val="000000"/>
          <w:sz w:val="27"/>
          <w:szCs w:val="27"/>
        </w:rPr>
        <w:t xml:space="preserve"> "Житловокомунгосп"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7"/>
          <w:szCs w:val="27"/>
          <w:lang w:val="uk-UA"/>
        </w:rPr>
      </w:pPr>
      <w:r>
        <w:rPr>
          <w:rFonts w:eastAsia="Times New Roman"/>
          <w:b/>
          <w:color w:val="000000"/>
          <w:sz w:val="27"/>
          <w:szCs w:val="27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>об</w:t>
            </w:r>
            <w:r>
              <w:rPr>
                <w:rFonts w:eastAsia="Times New Roman"/>
                <w:b/>
              </w:rPr>
              <w:t>’</w:t>
            </w:r>
            <w:r>
              <w:rPr>
                <w:rFonts w:eastAsia="Times New Roman"/>
                <w:b/>
                <w:lang w:val="uk-UA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</w:t>
            </w:r>
            <w:r>
              <w:rPr>
                <w:rFonts w:eastAsia="Times New Roman"/>
                <w:b/>
                <w:lang w:val="uk-UA"/>
              </w:rPr>
              <w:t>Майно Бронни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Приміщення ФП, с. Криштофії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Господарча буд.- сарай ФП, с. Криштофії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Приміщення ФП, с. Григор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Господарча буд. - сарай ФП, с. Григор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уалет дерев'яний (Григорівка Ф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</w:t>
            </w:r>
            <w:r>
              <w:rPr>
                <w:rFonts w:eastAsia="Times New Roman"/>
                <w:b/>
                <w:lang w:val="uk-UA"/>
              </w:rPr>
              <w:t>Майно  Пилип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Жилий будинок, с. Шлишківці, вул. Церковн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Пошта, с. Пилипи, вул. Гагаріна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Медпункт, с.Пилипи, вул. Гагаріна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Будівля ФАП, с. Шлишківці, вул. Кутузова,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lang w:val="uk-UA"/>
              </w:rPr>
              <w:t>Майно Субот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Школа №1, с. Суботівка, вул. Блюхер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Котельня, с. Суботівка, вул. Блюхер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Будинок жилий, с. Суботівка, вул. Логінов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</w:t>
            </w:r>
            <w:r>
              <w:rPr>
                <w:rFonts w:eastAsia="Times New Roman"/>
                <w:b/>
                <w:lang w:val="uk-UA"/>
              </w:rPr>
              <w:t>Майно Озаринец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Будинок житловий, вул.Собор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Times New Roman"/>
          <w:sz w:val="28"/>
          <w:szCs w:val="28"/>
          <w:lang w:val="uk-UA" w:eastAsia="en-US"/>
        </w:rPr>
        <w:t>Секретар міської ради                                               Тетяна БОРИСОВА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jc w:val="center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Перелік майна приєднаних сільських рад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що оприбутковується на баланс управління мистецької політик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>і ресурсів Могилів-Подільської міської ради Вінниц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>Майно Бронницьої сільської рад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18"/>
        <w:gridCol w:w="2315"/>
        <w:gridCol w:w="230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Бронниц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клубу с. Бронниця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Зарічна,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кран ЕБМ-П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елевіз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 Acc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ол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камі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Туалет  деревя’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Мікрофон дротов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мо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ркасна виставкова пала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ценічно-постановочні засоб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огне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шка оголошен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угіл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0,62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0,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Бронни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жні вітр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талогов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іл письмов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рісла для відпочинку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конв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рнизи 1,6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оні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лаві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Мишка комп’ютер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ездротова т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ережевий комута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ебкаме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ДБЖ MUS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атчкор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атчкор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га Ірек Хор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нига Дур Лоу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га Джон Р.Тевин Марга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га Сергеев Александр Петрови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га Ден Гуки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га  Цифрова фотографія для чайник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Книга Microsoft offic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га полное руководство Мак Федрик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нига Word 2010 для чайників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нига Блог создания раскрут  Колисниченко Денис Николаевич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оздание вебсайт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яльковий теат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аршрутиза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Контролер Мережевий Minstar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en-US" w:eastAsia="en-US"/>
              </w:rPr>
              <w:t>Вогне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оли комп’ютер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Брикети палив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0,3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Дро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,3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ПК Athlon I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ПК Athlon I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ПК Athlon I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нтер </w:t>
            </w:r>
            <w:r>
              <w:rPr>
                <w:rFonts w:eastAsia="Times New Roman"/>
                <w:lang w:val="en-US" w:eastAsia="en-US"/>
              </w:rPr>
              <w:t>Xerox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Григорів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 дв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ол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Доріжка  ковро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Раке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ій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огне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Григорівс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en-US" w:eastAsia="en-US"/>
              </w:rPr>
              <w:t>7</w:t>
            </w: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иміщення клубу, с.Григорівка,</w:t>
            </w:r>
          </w:p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вул .Шкільна ,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en-US" w:eastAsia="en-US"/>
              </w:rPr>
              <w:t>7</w:t>
            </w: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Савбуфер Sven MS-30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en-US" w:eastAsia="en-US"/>
              </w:rPr>
              <w:t>7</w:t>
            </w: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Кій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>Оленівська сільська публічна біб</w:t>
            </w:r>
            <w:r>
              <w:rPr>
                <w:rFonts w:eastAsia="Times New Roman"/>
                <w:b/>
                <w:lang w:val="uk-UA" w:eastAsia="en-US"/>
              </w:rPr>
              <w:t>лі</w:t>
            </w:r>
            <w:r>
              <w:rPr>
                <w:rFonts w:eastAsia="Times New Roman"/>
                <w:b/>
                <w:lang w:val="en-US" w:eastAsia="en-US"/>
              </w:rPr>
              <w:t xml:space="preserve">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иміщення, с.Оленівка, вул. Ювілейна ,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елажі двосторон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іл письмов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аталогові ящик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ітка метале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Модем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Антен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Миш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бе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бмежувач переведе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стрій захис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Реле напруг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Вогнегасни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аркасна виставкова палат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лориф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рикети палив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0,32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0,85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Майно Грушанської 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Грушанський сільський клуб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Приміщення клубу, с.Грушка, вул.Базарна ,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ева зана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Грушанська сільська публічна бібіл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елажі односторон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елажі двохсторон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ітр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ол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ільц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Доріж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Шкаф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елаж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алас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рюм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Слободо-Шлишковец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будинку культури </w:t>
            </w:r>
          </w:p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. Слобода-Шлишковецьк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Нагірна,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Екран для проектор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Акустична систем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ідсилювач мікш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Стіл обідні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Електролічильник </w:t>
            </w:r>
          </w:p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Слободо-Шлишковецька сільська публічна бібіл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(бібліотека) с. Слобода-Шлишковецька</w:t>
            </w:r>
            <w:r>
              <w:rPr>
                <w:lang w:val="uk-UA"/>
              </w:rPr>
              <w:t>,</w:t>
            </w:r>
            <w:r>
              <w:rPr/>
              <w:t xml:space="preserve"> вул.</w:t>
            </w:r>
            <w:r>
              <w:rPr>
                <w:lang w:val="uk-UA"/>
              </w:rPr>
              <w:t xml:space="preserve"> </w:t>
            </w:r>
            <w:r>
              <w:rPr/>
              <w:t>Бровар,</w:t>
            </w:r>
            <w:r>
              <w:rPr>
                <w:lang w:val="uk-UA"/>
              </w:rPr>
              <w:t xml:space="preserve"> </w:t>
            </w: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 дерев’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 двох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толи обі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двох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ове покритт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лья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</w:t>
            </w:r>
            <w:r>
              <w:rPr>
                <w:lang w:val="uk-UA"/>
              </w:rPr>
              <w:t>і</w:t>
            </w:r>
            <w:r>
              <w:rPr/>
              <w:t>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Садец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Приміщення клубу с. Садки вул.Сонячна, 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-пла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вірна вбираль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ран для проекто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</w:t>
            </w:r>
            <w:r>
              <w:rPr>
                <w:rFonts w:eastAsia="Times New Roman"/>
                <w:b/>
                <w:lang w:val="uk-UA" w:eastAsia="en-US"/>
              </w:rPr>
              <w:t xml:space="preserve">Саде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Шкаф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 xml:space="preserve">Майно Пилипівс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\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Пилипівс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Приміщення клубу, с. Пилип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Гагаріна,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ра на сце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ері вхі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рик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е обладна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сла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на сцен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 Термі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ікон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</w:t>
            </w:r>
            <w:r>
              <w:rPr>
                <w:lang w:val="uk-UA"/>
              </w:rPr>
              <w:t>и</w:t>
            </w:r>
            <w:r>
              <w:rPr/>
              <w:t xml:space="preserve">з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и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</w:t>
            </w:r>
            <w:r>
              <w:rPr>
                <w:lang w:val="uk-UA"/>
              </w:rPr>
              <w:t>и</w:t>
            </w:r>
            <w:r>
              <w:rPr/>
              <w:t>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іс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Пилипів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Бібліотечний фон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м</w:t>
            </w:r>
            <w:r>
              <w:rPr>
                <w:lang w:val="uk-UA"/>
              </w:rPr>
              <w:t>’</w:t>
            </w:r>
            <w:r>
              <w:rPr/>
              <w:t xml:space="preserve">як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</w:t>
            </w:r>
            <w:r>
              <w:rPr>
                <w:lang w:val="uk-UA"/>
              </w:rPr>
              <w:t>і</w:t>
            </w:r>
            <w:r>
              <w:rPr/>
              <w:t>жка в 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</w:t>
            </w:r>
            <w:r>
              <w:rPr>
                <w:lang w:val="uk-UA"/>
              </w:rPr>
              <w:t>и</w:t>
            </w:r>
            <w:r>
              <w:rPr/>
              <w:t>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</w:t>
            </w:r>
            <w:r>
              <w:rPr>
                <w:lang w:val="uk-UA"/>
              </w:rPr>
              <w:t>и</w:t>
            </w:r>
            <w:r>
              <w:rPr/>
              <w:t>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  </w:t>
            </w:r>
            <w:r>
              <w:rPr>
                <w:rFonts w:eastAsia="Times New Roman"/>
                <w:b/>
                <w:lang w:val="uk-UA" w:eastAsia="en-US"/>
              </w:rPr>
              <w:t>Шлишківський пункт видачі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ка (колиш. медпункт)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Шлишківці, вул. Центральна, 5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чні фонд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лаж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</w:t>
            </w:r>
            <w:r>
              <w:rPr>
                <w:lang w:val="uk-UA"/>
              </w:rPr>
              <w:t>о</w:t>
            </w:r>
            <w:r>
              <w:rPr/>
              <w:t xml:space="preserve">ж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 Маяк Термі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вчительсь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Майно Карпівс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арпівський сільський клуб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Приміщення клубу с. Карпівка вул.Старицького, 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ивіска фасад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Карниз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 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крофон вок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від мікрофонний в 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Буржуй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авка з спинко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ьці по 4 шт секці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  </w:t>
            </w:r>
            <w:r>
              <w:rPr>
                <w:rFonts w:eastAsia="Times New Roman"/>
                <w:b/>
                <w:lang w:val="uk-UA" w:eastAsia="en-US"/>
              </w:rPr>
              <w:t xml:space="preserve">Карпівс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НР 6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уй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Роут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уржуй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ав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умб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Ящики каталож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Майно Озаринец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зарине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пеціаль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 вітри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п</w:t>
            </w:r>
            <w:r>
              <w:rPr>
                <w:lang w:val="uk-UA"/>
              </w:rPr>
              <w:t>/</w:t>
            </w:r>
            <w:r>
              <w:rPr/>
              <w:t xml:space="preserve"> м</w:t>
            </w:r>
            <w:r>
              <w:rPr>
                <w:lang w:val="uk-UA"/>
              </w:rPr>
              <w:t>’</w:t>
            </w:r>
            <w:r>
              <w:rPr/>
              <w:t>як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 з верх. полко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елажі 2-х стор</w:t>
            </w:r>
            <w:r>
              <w:rPr>
                <w:lang w:val="uk-UA"/>
              </w:rPr>
              <w:t>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2-х</w:t>
            </w:r>
            <w:r>
              <w:rPr>
                <w:lang w:val="uk-UA"/>
              </w:rPr>
              <w:t xml:space="preserve"> </w:t>
            </w:r>
            <w:r>
              <w:rPr/>
              <w:t>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ід прий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алка сто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 одно тумб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 двох тумб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аудиторсь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раб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л. 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л. 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НІК100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MODE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заринец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аринецький сільський будинок культури с. Озаринці, вул. Соборна, 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ід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навіс роздв. сц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ртери розвід.за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уги сц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єктор ВЕ</w:t>
            </w:r>
            <w:r>
              <w:rPr/>
              <w:t>NQUS504 Blas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ран на трас нозі Sere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 акустична система ARCTI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система мікрофона AKUWMS4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т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іч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кало ку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для кул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боско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РАК-3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вий прила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мікроф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</w:t>
            </w:r>
            <w:r>
              <w:rPr>
                <w:lang w:val="uk-UA"/>
              </w:rPr>
              <w:t>и</w:t>
            </w:r>
            <w:r>
              <w:rPr/>
              <w:t>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 пала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у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у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ер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п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і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ина дерев</w:t>
            </w:r>
            <w:r>
              <w:rPr>
                <w:lang w:val="uk-UA"/>
              </w:rPr>
              <w:t>’</w:t>
            </w:r>
            <w:r>
              <w:rPr/>
              <w:t>я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ані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юм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ртина </w:t>
            </w:r>
            <w:r>
              <w:rPr>
                <w:lang w:val="uk-UA"/>
              </w:rPr>
              <w:t>«</w:t>
            </w:r>
            <w:r>
              <w:rPr/>
              <w:t>Молодість</w:t>
            </w:r>
            <w:r>
              <w:rPr>
                <w:lang w:val="uk-UA"/>
              </w:rPr>
              <w:t>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«Свято весілля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«Озаринці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авіс Сц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озділоч</w:t>
            </w:r>
            <w:r>
              <w:rPr>
                <w:lang w:val="uk-UA"/>
              </w:rPr>
              <w:t xml:space="preserve">ного </w:t>
            </w:r>
            <w:r>
              <w:rPr/>
              <w:t>облі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24х2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к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фон ST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и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мікроф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іжка НД-2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пор Украї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ічні гірлянд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ічні гілянд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Майно Немійс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Немійський сільський клуб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міщення клубу, с. Немі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Юності,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ми сценіч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ми сценіч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ікрофон динаміч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ойки мікроф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вітловий прила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олонки акустич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опі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убенч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адіо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>оутбук Лено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ектор Acers 1283 Ur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ідр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алатка шатрова роздвиж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р</w:t>
            </w:r>
            <w:r>
              <w:rPr/>
              <w:t>аб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</w:t>
            </w:r>
            <w:r>
              <w:rPr/>
              <w:t>кустична система Дел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кшер - підсилю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для 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крофон S</w:t>
            </w:r>
            <w:r>
              <w:rPr>
                <w:lang w:val="en-US"/>
              </w:rPr>
              <w:t>xure PG 5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розахист для мікроф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овий прила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LED</w:t>
            </w:r>
            <w:r>
              <w:rPr>
                <w:lang w:val="uk-UA"/>
              </w:rPr>
              <w:t xml:space="preserve"> полусфе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ка Прі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 акустичний 15м (комплект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 мікрофонний 10м (комплект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адіосистема S</w:t>
            </w:r>
            <w:r>
              <w:rPr>
                <w:lang w:val="en-US"/>
              </w:rPr>
              <w:t>enneis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мікрофон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ка під колон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агшто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Немійс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міщення бібліотеки, с. Немія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Юності, 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аніно «Отрада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К Рома Р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нтер </w:t>
            </w:r>
            <w:r>
              <w:rPr/>
              <w:t>Can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екоративні гр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коративні </w:t>
            </w:r>
            <w:r>
              <w:rPr/>
              <w:t>гр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>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>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онітор L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лаві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аніпуля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ездротова точка доступ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канер Can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>авушники Geniu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еб-камера Geniu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Ж Must Pow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атчкорд ROMA UTR 5 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атчкорд ROMA UTR 10 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ьці м'як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нижкові поли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анкет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ріс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>умбоч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елажі одноетаж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елаж мал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Ш</w:t>
            </w:r>
            <w:r>
              <w:rPr/>
              <w:t>афи книж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телаж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>юст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>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вер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ікна металопласти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вері металопласти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вері металопласти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 кафед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 журн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у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ьці ISO black A-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Майно Сказинец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</w:t>
            </w:r>
            <w:r>
              <w:rPr>
                <w:rFonts w:eastAsia="Times New Roman"/>
                <w:b/>
                <w:lang w:val="uk-UA" w:eastAsia="en-US"/>
              </w:rPr>
              <w:t xml:space="preserve">Сказине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лажі дв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ртрет Т.Г. Шевче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рзина для смітт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Глобу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3-х ря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чний фон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6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     </w:t>
            </w:r>
            <w:r>
              <w:rPr>
                <w:rFonts w:eastAsia="Times New Roman"/>
                <w:b/>
                <w:lang w:val="uk-UA" w:eastAsia="en-US"/>
              </w:rPr>
              <w:t xml:space="preserve">Сказинецький 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, с. Сказин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2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СБ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шерний пуль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Коте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Вета коло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en-US"/>
              </w:rPr>
            </w:pPr>
            <w:r>
              <w:rPr>
                <w:lang w:val="uk-UA"/>
              </w:rPr>
              <w:t>Підсилювач CF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7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 xml:space="preserve">СВ.прилад </w:t>
            </w:r>
            <w:r>
              <w:rPr>
                <w:lang w:val="en-US"/>
              </w:rPr>
              <w:t>B</w:t>
            </w:r>
            <w:r>
              <w:rPr>
                <w:lang w:val="uk-UA"/>
              </w:rPr>
              <w:t>Г</w:t>
            </w:r>
            <w:r>
              <w:rPr>
                <w:lang w:val="en-US"/>
              </w:rPr>
              <w:t>AY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Теніс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мок нав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ломузика «Спектор 301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дні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аду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рлікі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цесор обробки зву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нав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бель мікрофон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втоматичні вимика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иль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асос циркуляцій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ентель водя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люч труб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оскогубці уневерс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Столи дерев’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рибу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нцерт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ценіч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л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Головний убі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мок нав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ломузика «Спектор 301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дні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аду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рлікі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цесор обробки зву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нав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бель мікрофон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втоматичні вимика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иль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асос циркуляцій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ентель водя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люч труб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Плоскогубці універс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Столи дерев’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рибу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нцерт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ценіч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л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Головний убі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 xml:space="preserve">Бібілотечний фон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lang w:val="uk-UA" w:eastAsia="en-US"/>
              </w:rPr>
            </w:pPr>
            <w:r>
              <w:rPr>
                <w:rFonts w:eastAsia="Times New Roman"/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</w:t>
            </w:r>
            <w:r>
              <w:rPr>
                <w:rFonts w:eastAsia="Times New Roman"/>
                <w:b/>
                <w:lang w:val="uk-UA" w:eastAsia="en-US"/>
              </w:rPr>
              <w:t>Воєводчинец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Будівля клубу, с. Воєводчинці (СБК ) вул. Шевченка, 1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ідсилювач РМх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бель акустичний 10 м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нав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лотно гардин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,75</w:t>
            </w:r>
          </w:p>
        </w:tc>
      </w:tr>
      <w:tr>
        <w:trPr>
          <w:trHeight w:val="2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Карн</w:t>
            </w:r>
            <w:r>
              <w:rPr>
                <w:rFonts w:eastAsia="Times New Roman"/>
                <w:lang w:val="uk-UA" w:eastAsia="en-US"/>
              </w:rPr>
              <w:t>и</w:t>
            </w:r>
            <w:r>
              <w:rPr>
                <w:rFonts w:eastAsia="Times New Roman"/>
                <w:lang w:eastAsia="en-US"/>
              </w:rPr>
              <w:t>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>Кабель мікрофон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>Прапор держав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церт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ітл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ойд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стюми сценічні жіно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Ноутбу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умка для ноутбу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Стільці 3-х рядні дерев</w:t>
            </w:r>
            <w:r>
              <w:rPr>
                <w:rFonts w:eastAsia="Times New Roman"/>
                <w:lang w:val="uk-UA" w:eastAsia="en-US"/>
              </w:rPr>
              <w:t>’</w:t>
            </w:r>
            <w:r>
              <w:rPr>
                <w:rFonts w:eastAsia="Times New Roman"/>
                <w:lang w:eastAsia="en-US"/>
              </w:rPr>
              <w:t>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ільці 3-х рядні шкір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ільці 4-х ря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>Гірка дит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>Буси (прикрас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єводчинец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 дв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абуре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каф скля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ап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Термопістолет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Майно Серебрійс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Серебрій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Будівля бібліотеки,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Свято-Михайлівська,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НІ 6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К Техно уні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К Техно уні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онітор L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лаві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серок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ебкаме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ВЖ Уп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21 с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21 с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оли 2х 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оли 2х 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2х-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Ящик катал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Стіл однотумб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олик журн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2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метале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журн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 1,2*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 1,6*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,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 1,2*3,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,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робка КЕВ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комп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комп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 IS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-кни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орна ткан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авуш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авуш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   </w:t>
            </w:r>
            <w:r>
              <w:rPr>
                <w:rFonts w:eastAsia="Times New Roman"/>
                <w:b/>
                <w:lang w:val="uk-UA" w:eastAsia="en-US"/>
              </w:rPr>
              <w:t>Серебрійський сільський будинок культур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Будівля клубу, вул. Соборна,13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иміщення магазину (КСК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Соборна (Леніна), 136/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Радіосистема shur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ітрозахист мікрофон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ідсилювач Ду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Пульт Ben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Ringe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узичне обладна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іч метале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крофон PGX 58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Шнур з’єднувальний YCC </w:t>
            </w:r>
            <w:r>
              <w:rPr>
                <w:rFonts w:eastAsia="Times New Roman"/>
                <w:lang w:val="en-US" w:eastAsia="en-US"/>
              </w:rPr>
              <w:t>00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ФП EPSON (принтер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Лено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ідсилювач з мікшер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Н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апор держав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Щит пожеж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робоско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илад світл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афа для од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Стіл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L15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рибу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ьці н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Інформаційний стен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Ялинка штуч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кустична система А 15-7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кустична система А 15-7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навес для сцени (голуб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ори (зелені) к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атерія (біл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ишиванка дит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ишива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ишиванка дит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ор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арова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аття вишит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луза виш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остюм Св. Микола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 Сніжи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луз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арту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и зай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и зелені наро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підниця салат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мбідр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уфлі наро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ворічні прикра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йка 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аза кераміч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одовжу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Чай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Граблі-веє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тла з ручко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ильник Люм’є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щик 2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енал для папер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одовжувач 20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Єврокарніз (сцен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Герлянда новорічна (200 ламп.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огняний ст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огняні по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Герлянда 30м ЛЕ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Інформаційна табли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Інформаційна табли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Інформаційна табли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катертина осн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лоріфер Колор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нур інтенсив. ШС 01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нур інтенсив. ШС 040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ечики для од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ержатель бума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Інформаційний бан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</w:t>
            </w:r>
            <w:r>
              <w:rPr>
                <w:rFonts w:eastAsia="Times New Roman"/>
                <w:b/>
                <w:lang w:val="uk-UA" w:eastAsia="en-US"/>
              </w:rPr>
              <w:t xml:space="preserve">Майно Суботівської сільської рад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\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</w:t>
            </w:r>
            <w:r>
              <w:rPr>
                <w:rFonts w:eastAsia="Times New Roman"/>
                <w:b/>
                <w:lang w:val="uk-UA" w:eastAsia="en-US"/>
              </w:rPr>
              <w:t>Суботівс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луб, с.Суботівк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Наддністрянська, 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узичні інструмен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у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к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в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Садківец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 одно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оли дво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ільц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Суботів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тол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у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Карниз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нижні пол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каф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Садківец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Школа-клуб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с.Садківці, вул. Шкільна,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узичні інструмен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Люстр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у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Майно Ярузької сільської рад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Назва об’єкта</w:t>
            </w:r>
            <w:r>
              <w:rPr>
                <w:rFonts w:eastAsia="Times New Roman" w:cs="Microsoft Himalaya" w:ascii="Calibri" w:hAnsi="Calibri"/>
                <w:b/>
                <w:lang w:val="uk-UA" w:eastAsia="en-US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Одиниці вимір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Кількість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Яруз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бібліотеки, с. Яруг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Дністровська, 3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Н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каф книж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полірований(розкладний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рниз метале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бігрівач КАЛОРЕ 200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вітильни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увшин для вод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ідро оцинкова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Часи насті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камі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 тверд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 п/м’я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9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Ярузький сільський будинок культур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Будівля  будинку культури, с. Яруга     вул. Дністровська, 3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іно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ASU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ільярд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розкла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каф 3-х двер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Кам’яний мур с. Яруга вул.Дністровська,39 (перед БК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бігрівач КАЛОРЕ 200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рабина заліз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жектор лед 5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алиця більярд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ари більяр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комплект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ахм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комплек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Раке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і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тен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Акустична система SYX5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Пульт з підсилювачем РМХ8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бель акустичний 2к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Радіосистема PGX 58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ікрофон В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нур мікрофонний 8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нур мікрофонний 1,5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йка мікрофон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йка до 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вітловий прилад PARTV-COMB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жектор світлодіодний 20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Замок висяч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авочка вулич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 глядаць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мін МАЯК 45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ДВД караоке вв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ержавний прап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uk-UA" w:eastAsia="en-US"/>
              </w:rPr>
              <w:t>Крісло «Коледж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огнегасник ВП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</w:t>
            </w:r>
            <w:r>
              <w:rPr>
                <w:rFonts w:eastAsia="Times New Roman"/>
                <w:b/>
                <w:lang w:val="uk-UA" w:eastAsia="en-US"/>
              </w:rPr>
              <w:t>Івонів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Приміщення бібліотеки, с. Івонівка вул. Шевченка, 1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 НР 63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дв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полір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ітрина книж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Лампа настіль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Електроконв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бігрівач КАЛОРЕ 200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ець тверд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умб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підниц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орочка жін.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Жилетка чол.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 Снігуронь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 Діда Мороз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</w:t>
            </w:r>
            <w:r>
              <w:rPr>
                <w:rFonts w:eastAsia="Times New Roman"/>
                <w:b/>
                <w:lang w:val="uk-UA" w:eastAsia="en-US"/>
              </w:rPr>
              <w:t>Івонівс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Приміщення клубу, с. Івонівка,                     вул. Шевченка,1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8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тіл розкла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каф книж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аян Орф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арабан вели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арабан мал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арілка для бараба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іноекра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підниця виш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луза чолові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ани чолові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9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Блуза жіно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 ж/вис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 Снігуронь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стюм Діда Мороз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ігрівач Калоре 2000</w:t>
            </w:r>
            <w:r>
              <w:rPr>
                <w:lang w:val="uk-UA"/>
              </w:rPr>
              <w:t xml:space="preserve"> </w:t>
            </w:r>
            <w:r>
              <w:rPr/>
              <w:t>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лічильник 230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егасник ВП-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о оцинкова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одинар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мал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рос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тен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іжка коврова</w:t>
            </w:r>
            <w:r>
              <w:rPr>
                <w:lang w:val="uk-UA"/>
              </w:rPr>
              <w:t xml:space="preserve"> </w:t>
            </w:r>
            <w:r>
              <w:rPr/>
              <w:t>2х3,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прап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система SYX5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з підсилювачем</w:t>
            </w:r>
            <w:r>
              <w:rPr>
                <w:lang w:val="uk-UA"/>
              </w:rPr>
              <w:t xml:space="preserve"> </w:t>
            </w:r>
            <w:r>
              <w:rPr/>
              <w:t>PMX8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акустичний 2к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система PGX58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фон В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мікрофонний 8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а мікрофон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а до 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вий прилад logo-wac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світлодіо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форман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кар</w:t>
            </w:r>
            <w:r>
              <w:rPr>
                <w:lang w:val="uk-UA"/>
              </w:rPr>
              <w:t>а</w:t>
            </w:r>
            <w:r>
              <w:rPr/>
              <w:t>океплеє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ржуй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лік майна приєднаних сільських рад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що оприбутковується на баланс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управління освіти Могилів-Подільської міської ради</w:t>
      </w:r>
    </w:p>
    <w:p>
      <w:pPr>
        <w:pStyle w:val="Normal"/>
        <w:rPr>
          <w:rFonts w:eastAsia="Times New Roman"/>
          <w:b/>
          <w:b/>
          <w:color w:val="000000"/>
          <w:sz w:val="27"/>
          <w:szCs w:val="27"/>
          <w:lang w:val="uk-UA"/>
        </w:rPr>
      </w:pPr>
      <w:r>
        <w:rPr>
          <w:rFonts w:eastAsia="Times New Roman"/>
          <w:b/>
          <w:color w:val="000000"/>
          <w:sz w:val="27"/>
          <w:szCs w:val="27"/>
          <w:lang w:val="uk-UA"/>
        </w:rPr>
      </w:r>
    </w:p>
    <w:tbl>
      <w:tblPr>
        <w:tblW w:w="92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6"/>
        <w:gridCol w:w="1256"/>
        <w:gridCol w:w="152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з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>об</w:t>
            </w:r>
            <w:r>
              <w:rPr>
                <w:rFonts w:eastAsia="Times New Roman"/>
                <w:b/>
              </w:rPr>
              <w:t>’</w:t>
            </w:r>
            <w:r>
              <w:rPr>
                <w:rFonts w:eastAsia="Times New Roman"/>
                <w:b/>
                <w:lang w:val="uk-UA"/>
              </w:rPr>
              <w:t>є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Одиниці  вимі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Бронницької сіль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Двигун до мотопла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  <w:t xml:space="preserve">                                       </w:t>
            </w:r>
            <w:r>
              <w:rPr>
                <w:b/>
                <w:u w:val="single"/>
                <w:lang w:val="uk-UA" w:eastAsia="ar-SA"/>
              </w:rPr>
              <w:t>По школі с. Бронниц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Приміщення №1школа, вул. Головна, 28/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 xml:space="preserve">Сарай №2 </w:t>
            </w:r>
            <w:r>
              <w:rPr>
                <w:rFonts w:eastAsia="Times New Roman"/>
                <w:color w:val="000000"/>
                <w:lang w:eastAsia="uk-UA"/>
              </w:rPr>
              <w:t>(спортзал)</w:t>
            </w:r>
            <w:r>
              <w:rPr>
                <w:rFonts w:eastAsia="Times New Roman"/>
                <w:color w:val="000000"/>
                <w:lang w:val="uk-UA" w:eastAsia="uk-UA"/>
              </w:rPr>
              <w:t>,</w:t>
            </w:r>
            <w:r>
              <w:rPr>
                <w:rFonts w:eastAsia="Times New Roman"/>
                <w:lang w:val="uk-UA" w:eastAsia="en-US"/>
              </w:rPr>
              <w:t xml:space="preserve"> вул. Головна, 28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 xml:space="preserve">Сарай №1 </w:t>
            </w:r>
            <w:r>
              <w:rPr>
                <w:rFonts w:eastAsia="Times New Roman"/>
                <w:color w:val="000000"/>
                <w:lang w:val="uk-UA" w:eastAsia="uk-UA"/>
              </w:rPr>
              <w:t>(</w:t>
            </w:r>
            <w:r>
              <w:rPr>
                <w:rFonts w:eastAsia="Times New Roman"/>
                <w:color w:val="000000"/>
                <w:lang w:eastAsia="uk-UA"/>
              </w:rPr>
              <w:t>вбиральня)</w:t>
            </w:r>
            <w:r>
              <w:rPr>
                <w:rFonts w:eastAsia="Times New Roman"/>
                <w:color w:val="000000"/>
                <w:lang w:val="uk-UA" w:eastAsia="uk-UA"/>
              </w:rPr>
              <w:t>,</w:t>
            </w:r>
            <w:r>
              <w:rPr>
                <w:rFonts w:eastAsia="Times New Roman"/>
                <w:lang w:val="uk-UA" w:eastAsia="en-US"/>
              </w:rPr>
              <w:t xml:space="preserve"> вул. Головна, 28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 xml:space="preserve">Цех продукт. праці </w:t>
            </w:r>
            <w:r>
              <w:rPr>
                <w:rFonts w:eastAsia="Times New Roman"/>
                <w:color w:val="000000"/>
                <w:lang w:eastAsia="uk-UA"/>
              </w:rPr>
              <w:t>(склад)</w:t>
            </w:r>
            <w:r>
              <w:rPr>
                <w:rFonts w:eastAsia="Times New Roman"/>
                <w:color w:val="000000"/>
                <w:lang w:val="uk-UA" w:eastAsia="uk-UA"/>
              </w:rPr>
              <w:t>,</w:t>
            </w:r>
            <w:r>
              <w:rPr>
                <w:rFonts w:eastAsia="Times New Roman"/>
                <w:lang w:val="uk-UA" w:eastAsia="en-US"/>
              </w:rPr>
              <w:t xml:space="preserve"> вул. Головна, 28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Забор штах. вул. Головна, 28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Забор кам'яний, вул. Головна, 28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Приміщення №2 школа, вул. Шкільна,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Їдальня, вул. Шкільна,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              </w:t>
            </w:r>
            <w:r>
              <w:rPr>
                <w:rFonts w:eastAsia="Times New Roman"/>
                <w:b/>
                <w:u w:val="single"/>
                <w:lang w:val="uk-UA" w:eastAsia="en-US"/>
              </w:rPr>
              <w:t>По школі с. Григорівка, вул. Шкільна, 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школ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ара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Убор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Холодиль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Чай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                               </w:t>
            </w:r>
            <w:r>
              <w:rPr>
                <w:rFonts w:eastAsia="Times New Roman"/>
                <w:b/>
                <w:u w:val="single"/>
                <w:lang w:val="uk-UA" w:eastAsia="en-US"/>
              </w:rPr>
              <w:t>По школі с. Оленів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Приміщ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Холодиль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  <w:t xml:space="preserve">                                             </w:t>
            </w:r>
            <w:r>
              <w:rPr>
                <w:b/>
                <w:lang w:val="uk-UA" w:eastAsia="ar-SA"/>
              </w:rPr>
              <w:t>По Бронницькому ДНЗ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иміщення з майном згідно інв. опис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</w:t>
            </w: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lang w:val="uk-UA" w:eastAsia="en-US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eastAsia="Times New Roman"/>
                <w:b/>
                <w:b/>
                <w:sz w:val="28"/>
                <w:szCs w:val="22"/>
                <w:u w:val="single"/>
                <w:lang w:val="uk-UA" w:eastAsia="ar-SA"/>
              </w:rPr>
            </w:pPr>
            <w:r>
              <w:rPr>
                <w:rFonts w:eastAsia="Times New Roman"/>
                <w:b/>
                <w:sz w:val="28"/>
                <w:szCs w:val="22"/>
                <w:u w:val="single"/>
                <w:lang w:val="uk-UA" w:eastAsia="ar-SA"/>
              </w:rPr>
            </w:r>
          </w:p>
          <w:p>
            <w:pPr>
              <w:pStyle w:val="Normal"/>
              <w:suppressAutoHyphens w:val="true"/>
              <w:ind w:firstLine="567"/>
              <w:rPr/>
            </w:pPr>
            <w:r>
              <w:rPr>
                <w:rFonts w:eastAsia="Times New Roman"/>
                <w:b/>
                <w:lang w:val="uk-UA" w:eastAsia="ar-SA"/>
              </w:rPr>
              <w:t xml:space="preserve">                                              </w:t>
            </w:r>
            <w:r>
              <w:rPr>
                <w:b/>
                <w:lang w:val="uk-UA" w:eastAsia="ar-SA"/>
              </w:rPr>
              <w:t>в Григорівському ДНЗ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омплект: туалет з кришко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зеркал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умбоч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Цегла чер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інобл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,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аморіз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литка 30*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7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Розетка подвій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бель ПВС НГ 2*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абель 3*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рубу кан.100 3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руба кан. 100 1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оліно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Труба кан. 50 1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вері дерев’ян.</w:t>
            </w:r>
          </w:p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Двері пластикові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ерегор. пласт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 Оленівському ДНЗ «Веселка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иміщення з майном згідно інв.. описі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>Майно  Пилипівської сільської рад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Школа, с. Шлишківці, вул. Центральна,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интер кольоров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>Майно Карпівської сільської  рад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Будівля  школи, с. Карпівка, вул. Благовісна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Будівля дитячого садка з майном, с. Карпівка, 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Старицького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>Майно Серебрійської  сільської рад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Будівля школи,</w:t>
            </w:r>
            <w:r>
              <w:rPr>
                <w:rFonts w:eastAsia="Times New Roman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с. Серебрія, вул. 8-Березня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Сарай школи, с. Серебрія, вул.8-Березня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Сарай школи, с.Серебрія, вул.8-Березня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Туалет, с. Серебрія, вул.8-Березня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Забор кам'яний, с.Серебрія, вул.8-Березня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Бібліотека, с.Серебрія, вул.8-Березня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утбольна форма (по 157,06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Футбольні гетри (по 110,00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Спортивний костюм (по 1562,50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утбольна форма (по 320,00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Футбольні гетри (по 80,00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Манішка (по 110,00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умка для м’яч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Рукавиці воротарськ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утбольна форма (по 420,00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Футбольні гетри (по 120,00 грн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уддівський набі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Форма воротар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ерчатки воротарськ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Тенісний стіл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Будівля дитячого садка з майном згідно інвентар. опису, погріб, с. Серебрія, вул. Соборна, 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Котел твердопаливний (дит. садо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Майно Озаринецької сільської рад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Дитячий садок, с. Озаринці, вул. Соборна,15 з майном згідно інв. опис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8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ухня дитячого садка, с. Озаринці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вул. Соборна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2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отельня дитячого садка, с. Озаринці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вул. Соборна, 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2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Середня школа, с. Озаринці, вул. Соборна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Майно Немійської сіль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Автомобіль «Таврі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Спортивний майданчик зі штучним покриттям, вул. Юності, 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Дитячі ясла-садок з майном згідно інвент. Опису</w:t>
            </w:r>
          </w:p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/>
              </w:rPr>
              <w:t>Майно Суботівської сіль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Школа №2 (одноповерхова), с. Суботівка, </w:t>
            </w:r>
          </w:p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вул. Блюхера, 5</w:t>
            </w:r>
          </w:p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Погріб, с. Суботівка, вул. Блюхера, 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 xml:space="preserve">Дитячий садок (частина будівлі), с. Суботівк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вул. Наддністрянська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>Майно Ярузької сіль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val="uk-UA" w:eastAsia="en-US"/>
              </w:rPr>
            </w:pPr>
            <w:r>
              <w:rPr>
                <w:rFonts w:eastAsia="Times New Roman"/>
                <w:color w:val="FF0000"/>
                <w:lang w:val="uk-UA" w:eastAsia="en-US"/>
              </w:rPr>
              <w:t xml:space="preserve">Приміщення дитячого садочка, с. Івонівка, </w:t>
            </w:r>
          </w:p>
          <w:p>
            <w:pPr>
              <w:pStyle w:val="Normal"/>
              <w:snapToGrid w:val="false"/>
              <w:rPr>
                <w:rFonts w:eastAsia="Times New Roman"/>
                <w:color w:val="FF0000"/>
                <w:lang w:val="uk-UA" w:eastAsia="en-US"/>
              </w:rPr>
            </w:pPr>
            <w:r>
              <w:rPr>
                <w:rFonts w:eastAsia="Times New Roman"/>
                <w:color w:val="FF0000"/>
                <w:lang w:val="uk-UA" w:eastAsia="en-US"/>
              </w:rPr>
              <w:t>вул. Шкільна, 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val="uk-UA" w:eastAsia="en-US"/>
              </w:rPr>
            </w:pPr>
            <w:r>
              <w:rPr>
                <w:rFonts w:eastAsia="Times New Roman"/>
                <w:color w:val="FF0000"/>
                <w:lang w:val="uk-UA" w:eastAsia="en-US"/>
              </w:rPr>
              <w:t>Склад дитячого садочка, с. Івонівка, вул. Шкільна, 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Ярузької школи №1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Дністровська, 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Ярузької школи №2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Дністровська, 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Ярузької школи №3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Дністровська, 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иміщення спортзалу, Ярузької школи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Дністровська, 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Грушанської сільської 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Будинок НВК, с. Слобода - Шлишковецьк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Централь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Сарай, с. Слобода-Шлишковецьк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вул. Центральна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Навчальний корпус, №1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с. Слобода -Шлишковецька, вул. Центральна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Інтернат, с. Слобода</w:t>
            </w:r>
            <w:r>
              <w:rPr>
                <w:rFonts w:eastAsia="Times New Roman"/>
                <w:lang w:eastAsia="en-US"/>
              </w:rPr>
              <w:t xml:space="preserve"> –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Шлишковець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Навчальний корпус №2</w:t>
            </w:r>
            <w:r>
              <w:rPr>
                <w:rFonts w:eastAsia="Times New Roman"/>
                <w:lang w:val="uk-UA" w:eastAsia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с</w:t>
            </w:r>
            <w:r>
              <w:rPr>
                <w:rFonts w:eastAsia="Times New Roman"/>
                <w:lang w:eastAsia="en-US"/>
              </w:rPr>
              <w:t>.</w:t>
            </w:r>
            <w:r>
              <w:rPr>
                <w:rFonts w:eastAsia="Times New Roman"/>
                <w:lang w:val="uk-UA" w:eastAsia="en-US"/>
              </w:rPr>
              <w:t xml:space="preserve"> Слобода</w:t>
            </w:r>
            <w:r>
              <w:rPr>
                <w:rFonts w:eastAsia="Times New Roman"/>
                <w:lang w:eastAsia="en-US"/>
              </w:rPr>
              <w:t xml:space="preserve"> –Шлишковець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рибудова до будівл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с.</w:t>
            </w:r>
            <w:r>
              <w:rPr>
                <w:rFonts w:eastAsia="Times New Roman"/>
                <w:lang w:val="uk-UA" w:eastAsia="en-US"/>
              </w:rPr>
              <w:t xml:space="preserve"> Слобода </w:t>
            </w:r>
            <w:r>
              <w:rPr>
                <w:rFonts w:eastAsia="Times New Roman"/>
                <w:lang w:eastAsia="en-US"/>
              </w:rPr>
              <w:t>-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Шлишковецька 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Їдальня с.</w:t>
            </w:r>
            <w:r>
              <w:rPr>
                <w:rFonts w:eastAsia="Times New Roman"/>
                <w:lang w:val="uk-UA" w:eastAsia="en-US"/>
              </w:rPr>
              <w:t xml:space="preserve"> Слобода</w:t>
            </w:r>
            <w:r>
              <w:rPr>
                <w:rFonts w:eastAsia="Times New Roman"/>
                <w:lang w:eastAsia="en-US"/>
              </w:rPr>
              <w:t xml:space="preserve"> -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Шлишковецьк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Будинок вчителів с.</w:t>
            </w:r>
            <w:r>
              <w:rPr>
                <w:rFonts w:eastAsia="Times New Roman"/>
                <w:lang w:val="uk-UA" w:eastAsia="en-US"/>
              </w:rPr>
              <w:t xml:space="preserve"> Слобода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 xml:space="preserve">- </w:t>
            </w:r>
            <w:r>
              <w:rPr>
                <w:rFonts w:eastAsia="Times New Roman"/>
                <w:lang w:eastAsia="en-US"/>
              </w:rPr>
              <w:t>Шлишковецьк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горожа кам’яна с.</w:t>
            </w:r>
            <w:r>
              <w:rPr>
                <w:rFonts w:eastAsia="Times New Roman"/>
                <w:lang w:val="uk-UA" w:eastAsia="en-US"/>
              </w:rPr>
              <w:t xml:space="preserve"> Слобода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 xml:space="preserve">- </w:t>
            </w:r>
            <w:r>
              <w:rPr>
                <w:rFonts w:eastAsia="Times New Roman"/>
                <w:lang w:eastAsia="en-US"/>
              </w:rPr>
              <w:t>Шлишковець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уалет</w:t>
            </w:r>
            <w:r>
              <w:rPr>
                <w:rFonts w:eastAsia="Times New Roman"/>
                <w:lang w:val="uk-UA" w:eastAsia="en-US"/>
              </w:rPr>
              <w:t xml:space="preserve">, </w:t>
            </w:r>
            <w:r>
              <w:rPr>
                <w:rFonts w:eastAsia="Times New Roman"/>
                <w:lang w:eastAsia="en-US"/>
              </w:rPr>
              <w:t>с.</w:t>
            </w:r>
            <w:r>
              <w:rPr>
                <w:rFonts w:eastAsia="Times New Roman"/>
                <w:lang w:val="uk-UA" w:eastAsia="en-US"/>
              </w:rPr>
              <w:t xml:space="preserve"> Слобода</w:t>
            </w:r>
            <w:r>
              <w:rPr>
                <w:rFonts w:eastAsia="Times New Roman"/>
                <w:lang w:eastAsia="en-US"/>
              </w:rPr>
              <w:t>-Шлишковець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гріб</w:t>
            </w:r>
            <w:r>
              <w:rPr>
                <w:rFonts w:eastAsia="Times New Roman"/>
                <w:lang w:val="uk-UA" w:eastAsia="en-US"/>
              </w:rPr>
              <w:t xml:space="preserve">, </w:t>
            </w:r>
            <w:r>
              <w:rPr>
                <w:rFonts w:eastAsia="Times New Roman"/>
                <w:lang w:eastAsia="en-US"/>
              </w:rPr>
              <w:t>с.</w:t>
            </w:r>
            <w:r>
              <w:rPr>
                <w:rFonts w:eastAsia="Times New Roman"/>
                <w:lang w:val="uk-UA" w:eastAsia="en-US"/>
              </w:rPr>
              <w:t xml:space="preserve"> Слобода - </w:t>
            </w:r>
            <w:r>
              <w:rPr>
                <w:rFonts w:eastAsia="Times New Roman"/>
                <w:lang w:eastAsia="en-US"/>
              </w:rPr>
              <w:t>Шлишковець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Драбина пожежна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с.</w:t>
            </w:r>
            <w:r>
              <w:rPr>
                <w:rFonts w:eastAsia="Times New Roman"/>
                <w:lang w:val="uk-UA" w:eastAsia="en-US"/>
              </w:rPr>
              <w:t xml:space="preserve"> Слобода</w:t>
            </w:r>
            <w:r>
              <w:rPr>
                <w:rFonts w:eastAsia="Times New Roman"/>
                <w:lang w:eastAsia="en-US"/>
              </w:rPr>
              <w:t xml:space="preserve"> -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Шлишковець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Центральна</w:t>
            </w:r>
            <w:r>
              <w:rPr>
                <w:rFonts w:eastAsia="Times New Roman"/>
                <w:lang w:val="uk-UA" w:eastAsia="en-US"/>
              </w:rPr>
              <w:t>, 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Будинок школи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с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Груш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Миру,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64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Сарай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с.Груш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Миру,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64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Забор кам’яний</w:t>
            </w:r>
            <w:r>
              <w:rPr>
                <w:rFonts w:eastAsia="Times New Roman"/>
                <w:lang w:val="uk-UA" w:eastAsia="en-US"/>
              </w:rPr>
              <w:t xml:space="preserve">, </w:t>
            </w:r>
            <w:r>
              <w:rPr>
                <w:rFonts w:eastAsia="Times New Roman"/>
                <w:lang w:eastAsia="en-US"/>
              </w:rPr>
              <w:t>с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Грушка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вул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Миру,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64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Будинок школи №1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с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Садки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вул. Сонячна, 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удинок школи №2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с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Садки</w:t>
            </w:r>
            <w:r>
              <w:rPr>
                <w:rFonts w:eastAsia="Times New Roman"/>
                <w:lang w:val="uk-UA" w:eastAsia="en-US"/>
              </w:rPr>
              <w:t>,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вул. Сонячна, 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Інтернат, с. Садки, вул. Сонячна, 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>Погріб, с. Садки, вул. Сонячна, 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Сарай, с. Садки, вул. Сонячна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горожа кам’яна, с. Садки, вул. Сонячна, 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Майно Сказинецької сільської 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>
                <w:rFonts w:eastAsia="Times New Roman"/>
                <w:lang w:val="uk-UA" w:eastAsia="en-US"/>
              </w:rPr>
              <w:t>Приміщення школи, с.Сказинці, вул. Шевченка,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>
                <w:rFonts w:eastAsia="Times New Roman"/>
                <w:lang w:val="uk-UA" w:eastAsia="en-US"/>
              </w:rPr>
              <w:t>Майстерня школи, с. Сказинці, вул. Шевченка,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>
                <w:rFonts w:eastAsia="Times New Roman"/>
                <w:lang w:val="uk-UA" w:eastAsia="en-US"/>
              </w:rPr>
              <w:t>Сарай школи, с .Сказинці, вул. Шевченка,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>
                <w:rFonts w:eastAsia="Times New Roman"/>
                <w:lang w:val="uk-UA" w:eastAsia="en-US"/>
              </w:rPr>
              <w:t>Туалет школи, с.Сказинці, вул. Шевченка,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Котельня школи (котел + компл. для котла)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с.Сказинці, вул. Шевченка,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Times New Roman"/>
                <w:sz w:val="28"/>
                <w:szCs w:val="22"/>
                <w:lang w:val="uk-UA" w:eastAsia="en-US"/>
              </w:rPr>
            </w:pPr>
            <w:r>
              <w:rPr>
                <w:rFonts w:eastAsia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uk-UA" w:eastAsia="en-US"/>
              </w:rPr>
              <w:t>Будівля дошкільного навчального закладу, с.Сказинці, вул. Шевченка, 2а з майном згідно інв. опис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</w:t>
            </w:r>
          </w:p>
        </w:tc>
      </w:tr>
    </w:tbl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</w:t>
      </w:r>
      <w:r>
        <w:rPr>
          <w:rFonts w:eastAsia="Times New Roman"/>
          <w:sz w:val="28"/>
          <w:szCs w:val="28"/>
          <w:lang w:val="uk-UA" w:eastAsia="en-US"/>
        </w:rPr>
        <w:t>Секретар міської ради                                                     Тетяна  БОРИСОВА</w:t>
      </w:r>
      <w:r>
        <w:rPr>
          <w:rFonts w:eastAsia="Times New Roman"/>
          <w:sz w:val="32"/>
          <w:szCs w:val="28"/>
          <w:lang w:val="uk-UA" w:eastAsia="en-US"/>
        </w:rPr>
        <w:t xml:space="preserve">  </w:t>
      </w:r>
    </w:p>
    <w:p>
      <w:pPr>
        <w:pStyle w:val="Normal"/>
        <w:rPr>
          <w:rFonts w:eastAsia="Times New Roman"/>
          <w:sz w:val="32"/>
          <w:szCs w:val="28"/>
          <w:lang w:val="uk-UA" w:eastAsia="en-US"/>
        </w:rPr>
      </w:pPr>
      <w:r>
        <w:rPr>
          <w:rFonts w:eastAsia="Times New Roman"/>
          <w:sz w:val="3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0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5.2021 року №23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Перелік земельних ділянок,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які передаються із земель комунальної власності Бронницької, Грушанської, Карпівської, Немійської, Озаринецької, Пилипівської, Сказинецької, Суботівської, Серебрійської, Ярузької сільських рад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у комунальну власність Могилів-Подільської міської територіальної громади Могилів-Подільського району Вінницької області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>в особі Могилів-Подільської міської ради Вінницької області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</w:r>
    </w:p>
    <w:tbl>
      <w:tblPr>
        <w:tblW w:w="1003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76"/>
        <w:gridCol w:w="1846"/>
        <w:gridCol w:w="989"/>
        <w:gridCol w:w="1701"/>
        <w:gridCol w:w="2413"/>
      </w:tblGrid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№ </w:t>
            </w:r>
            <w:r>
              <w:rPr>
                <w:rFonts w:eastAsia="Times New Roman"/>
                <w:b/>
                <w:bCs/>
                <w:lang w:eastAsia="en-US"/>
              </w:rPr>
              <w:t>з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Кадастровий номер земельної ділян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Місце розташування земельної ділянки (область, район, рад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Площа 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Цільове призначення земельної ділянк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(код, назва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Відомості про обтяження речових прав на земельну ділянку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(в т.ч. оренда, пост. користування, кому надано, реквізити документа)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0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50 років Жовтня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землі транспорту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та з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зку і телекомунік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 ВАТ"Укртелеком", 21560766). Дата державної реєстрації речового права 24.07.2007 року. Договір укладено на 49 (сорок дев'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0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3.01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розміщення та експлуатації об'єктів і споруд телекомунік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Закрите акціонерне товариство "Київстар Дж.Ес.Ем.", 21673832). Дата державної реєстрації речового права 31.10.2005 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15 (п"ятна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0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Зарічна, 2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 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3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ОГИЛІВ-ПОДІЛЬСЬКЕ РАЙОННЕ СПОЖИВЧЕ ТОВАРИСТВО, 01729312). Дата державної реєстрації речового права 18.01.2019 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Бронниц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Леніна, 13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3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ойтко Геннадій Михайлович). Дата державної реєстрації речового права 03.01.2011 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1:00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Лені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 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рицькова Зоя Володимирівна,2257504726). Дата державної реєстрації речового права 15.04.2014 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7:001:00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Оленівк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Ювілейна, 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3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будівництва та обслуговування закладів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уринська Валентина Іванівна,1777208927). Дата державної реєстрації речового права 01.08.2012 року. Договір укладено на 1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на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0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Леніна, 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уринська Валентина Ів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777208927). Дата державної реєстрації речового права 12.09.2012 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1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на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50-річчя Жовтня,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3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Воротнікова Раїса Анто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100906340). Дата державної реєстрації речового права 24.02.2014 року. Договір укладено на 1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на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1:027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Бронниця, 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оловна, 1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1.02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обець Василь Дмитрович,1580319826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бець Оксана Олексіївна, 1650319826). Дата державної реєстрації речового права 09.11.2020 року. Договір укладено на 20 (два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0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Леніна, 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1.02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розміщення будівель і споруд підприємств переробної промислов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аринюк Тетяна Павлівна,1925417406). Дата державної реєстрації речового права 03.04.2014 року. Договір укладено на 1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на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Садова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3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13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одан Павло Феодос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612504630). Дата державної реєстрації речового права 28.04.2014 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0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Леніна, 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1 Для надання послуг у сільському господарств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ФГ "Третяка"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2990716). Дата державної реєстрації речового права 22.02.2007 року. Договір укладено на 49 (сорок де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Головна, 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2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П "ДАРИ САДІВ"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3354865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 17.07.2020 року. Договір укладено до 2063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Леніна, 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П "ДАРИ САДІВ",33354865). Дата державної реєстрації речового права 18.08.201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н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9 (сорок де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Садова, 10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ПП "ДАРИ САДІВ",33354865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 18.08.2014рок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49 (сорок дев"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Леніна, 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П "ДАРИ САДІВ"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3354865). Дата державної реєстрації речового права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8.08.2014року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49 (сорок де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ПП "ДАРИ САДІВ",33354865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18.08.2014рок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49 (сорок де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7:002:00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Олен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6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0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рибогосподарських потре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П "ДАРИ САДІВ",33354865). Дата державної реєстрації речового права 17.03.2015року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49 (сорок дев"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18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13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обслуговування складських приміщ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крипнік Володимир Валер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879319497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 10.02.201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н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9 (сорок де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, вулиця Садова,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13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Яцьков Олександр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399707475). Дата державної реєстрації речового права 02.11.2016 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городництв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Рибак Галина Пантелеймо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168206161). Дата державної реєстрації речового права 17.03.2016 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4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ля городниц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обзар Леонід Федорович,2463312817). Дата державної реєстрації речового права 16.05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Колеснік Анатолій Анатолійович,26787119553). Дата державної реєстрації речового права 24.06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Кірик Анатолій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516303876). Дата державної реєстрації речового права 01.07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7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Щур Володимир Серг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45800394). Дата державної реєстрації речового права 29.01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1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Чоботар Василь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739905850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ата державної реєстрації речового права 04.05.2020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Любчик Лариса Іванівна,2307007460). Дата державної реєстрації речового права 23.02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Любчик Людмила Ів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179306886). Дата державної реєстрації речового права 19.01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3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Штаньковський Анатолій Пет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451220396). Дата державної реєстрації речового права 17.05.2017рок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3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ірик Олег Серг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500418934). Дата державної реєстрації речового права 16.05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7:001:01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Д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ірик Олег Серг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689707554). Дата державної реєстрації речового права 01.03.20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10 (дес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1:02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8 Для сінокосіння і випасання худоби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рєбєннікова Зінаїд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164627842). Дата державної реєстрації речового права 04.09.2017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3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6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Д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Войтко Людмила Михайл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83912749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07.05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7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Котовський Віктор Гелерович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 06.05.2016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7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01.07 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ля городництва для городниц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Дудик Леонід Михайл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103906279). Дата державної реєстрації речового права 28.04.2014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алинський Микола Григ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014312358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 07.04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4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асько Володимир Генадійович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373513873)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 17.05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інніченко Алла Олександ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058408563). Дата державної реєстрації речового права 15.04.2016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огроз Дінара Касим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446313987). Дата державної реєстрації речового права 15.04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Данилюк Леонід Леонідович,2744103355). Дата державної реєстрації речового права 29.03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9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Желтановська Людмила Сергі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643422326). Дата державної реєстрації речового права 30.03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27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5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7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ля городниц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шеничко Сергій Іг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342407638). Дата державної реєстрації речового права 15.04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30 (три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08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Бронниц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50-річчя Жовтня, 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1 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7310 від 30.12.2009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0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Бронниця, вулиця Леніна, 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7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7314 від 30.12.2009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1:00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Бронниця, вулиця 50-річчя Жовтня, 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7312 від 30.12.2009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1:00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Бронниця, вулиця Леніна, 28/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7313 від 30.12.2009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0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Бронниця, вулиця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Шкільна,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6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7309 від 30.12.2009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0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7315 від 30.12.2009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0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Бронниця, вулиця 50-річчя Жовтня, 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7311 від 30.12.2009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1:02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8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аво постійного користування земельною ділянкою, ДЕРЖАВНА ФІСКАЛЬНА СЛУЖБА УКРАЇНИ, 39292197. Дата державної реєстрації права 15.12.2017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1:001:04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 Бронниця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1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1:001:04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Бронниця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,2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2:000:01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 Бронниця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,3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Бронниця, вулиця Головна, 94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6:001:0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-ще Нова Григорівка, вулиця Лісо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12 Для будівництва та обслуговування будівель закладів комунального обслугов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2:00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Бронниц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3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4 Для будівництва та обслуговування будівель громадських та релігійних організ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5:001:00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Григорівка, вулиця Шкільна, 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22681400:04:001:00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Бронницька сільська рада, вулиця Ленін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, 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4:003:02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Бронниця, вулиця Головна, 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1400:07:002:01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Оленівк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Вишнева, 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600:04:000:00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Грушанська сільська ра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ОГИЛІВ-ПОДІЛЬСЬКЕ РАЙОННЕ СПОЖИВЧЕ ТОВАРИСТВО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742755). Дата державної реєстрації речового права 02.11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7 (сім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600:05:002:00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Грушанська сільська ра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лобода-Шлишковець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01 Для розміщення та експлуатації об'єктів і споруд телекомунік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ублічне акціонерне товариство "Укртелеком"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560766). Дата державної реєстрації речового права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04.10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49 (сокок дев"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600:04:000:00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Садки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Щорс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онько Галина Ярославівна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08615066). Дата державної реєстрації речового права 15.02.200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49 (со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р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ок де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600:06:001:00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Грушка, вулиця Миру, 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600:05:002:00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лобода-Шлишковецька, вулиця Комсомольська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01 Для розміщення та експлуатації об'єктів і споруд телекомунік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3:001:00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Карпівк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Старицького, 1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вятковський Олексій Петрович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229617278). Дата державної реєстрації речового права 17.02.2020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7 (сім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3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.03 Для ведення особистого селянського господарств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3000:02:001:02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Карпі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Лісова, 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4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3.07 Для будівництва та обслуговування будівель торгівлі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УБЛІЧНЕ АКЦІОНЕРНЕ ТОВАРИСТВО "КОНЦЕРН ГАЛНАФТОГАЗ"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729918). Дата державної реєстрації речового права 24.10.20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 вулиця Залізнична, 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Лесь Вадим Вікт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263817797). Дата державної реєстрації речового права 04.12.201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0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Нем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Лісова, 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.04 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Іриневич Наталія Георгіївна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24809264). Дата державної реєстрації речового права 28.11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оспект Юрковецька, 23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Дунська Наталія Васил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37204980). Дата державної реєстрації речового права 04.06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1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надц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Нем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Юності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ав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огилів-Подільське районне споживче товариство, 01742755). Дата державної реєстрації речового права 11.12.2015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10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Річкова, 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ПОЖИВЧЕ ТОВАРИСТВО "КРАЯНИ", 32409902). Дата державної реєстрації речового права 27.03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 Немія,вулиця Юності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СТ "КРАЯНИ", 32409902). Дата державної реєстрації речового права 04.02.2020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3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Немія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Юності, 15,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01 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 ПУБЛІЧНЕ АКЦІОНЕРНЕ ТОВАРИСТВО "ВІННИЦЯОБЛЕНЕРГО", 00130694). Дата державної реєстрації речового права 05.03.2018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Нем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Юності, 18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02 Для розміщення, будівництва, експлуатації та обслуговування будівель і споруд об'єктів передачі електричної та теплової енерг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АКЦІОНЕРНЕ ТОВАРИСТВО "ВІННИЦЯОБЛЕНЕРГ", 00130694). Дата державної реєстрації речового права 08.05.2019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Виноградна, 55, 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Кооператив"Ритуал", 20095505). Дата державної реєстрації речового права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.05.2009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до 06.01.2021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0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Лісова, 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 Іриневич Наталія Георгіївна, 2724809264). Дата державної реєстрації речового права 28.11.2016року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н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0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Лісова, 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асилик Сергій Васильович, 2231913999). Дата державної реєстрації речового права 27.03.2014року. Договір укладено на 5 років з 14.07.20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р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0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будівництва та обслуговування будівель закладів побутового обслугов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авлюк Олександр Миколайович, 2649500476). Дата державної реєстрації речового права 11.03.2019року. Договір укладено на 5 (п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0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.04 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ОВАРИСТВО З ОБМЕЖЕНОЮ ВІДПОВІДАЛЬНІСТЮ “ЄВРОТРЕЙД ЕКСПО”, 40308524). Дата державної реєстрації речового права 27.08.2019року. Договір укладено на 49 (сорок де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’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ть)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0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улиця Юрковецька, 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ОВАРИСТВО З ОБМЕЖЕНОЮ ВІДПОВІДАЬНІСТЮ «ЄВРОТРЕЙД ЕКСПО»,  40308524). Дата державної реєстрації речового права 22.05.2017року. Договір укладено 5 років з 03.12.201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р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64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Юрковецька, 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качук Руслан Леонідович, 2906506439). Дата державної реєстрації речового права 06.11.2020року. Договір укладено 5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Юрковецька, 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 для іншого сільськогосподарськог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астущак Ольга Олександрівна, 3094111649). Дата державної реєстрації речового права 11.08.2020року. Договір укладено 5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, вулиця Юності, 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1 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9081 від 11.12.200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Нем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Юності, 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9078 від 11.12.200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улиця Юності, 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9080 від 11.12.200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Нем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Юності, 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0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9400 від 11.12.200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9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9079 від 11.12.200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,9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.00 Землі загального корист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земельною ділянкою серія ЯЯ №019083 від 11.12.200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4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 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.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іннічук Микола Вікторович, 3442303058).  Договір укладено 7 років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іннічук Микола Вікторович, 3442303058).  Договір укладено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Микола Вікторович, 344230305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ратчук Михайло Олексій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18813174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ратчук Михайло Олексій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18813174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ацак Сергій Федорович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129426590)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Хильчук Володимир Сергій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522205910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Бойко Володимир Андрійович,2855817130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улько Лариса Ярославівна, 2562119522). Дата державної реєстрації речового права 27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оровик Ірина Віталіївна, 3473900628). Дата державної реєстрації речового права 28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оровик Олександр Петрович, 3193111159). Дата державної реєстрації речового права 28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Чернецька Ольга Володимирівна, 2453004022). Дата державної реєстрації речового права 28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оровик Світлана Володимирів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85013585). Дата державної реєстрації речового права 17.12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Рибалкіна Олена Олександ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327905525). Дата державної реєстрації речового права 27.08.2018ро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Хіміч Юрій Андр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459220777)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Хіміч Станіслав Андр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89918277). Дата державної реєстрації речового права 06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Ковальчук Федора Василівна,2229212625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Філіпов Сергій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94003935). Дата державної реєстрації речового права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02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исяжний Олександр Миколайович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183701874). Дата державної реєстрації речового права 27.08.2018ро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астущак Роман Пет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018220739). Дата державної реєстрації речового права 21.01.202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Дунська Вероніка Володимирів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111712263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ергелес Раїса Михайлівна,2024517141). Дата державної реєстрації речового права 14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(Вергелес Михайло Тимофій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033603710). Дата державної реєстрації речового права 14.08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улько Поліна Степанів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717917884). Дата державної реєстрації речового права 20.04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лободянюк Володимир Григор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957804233). Дата державної реєстрації речового права 21.08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лободянюк Галина Болеслав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135105844). Дата державної реєстрації речового права 21.08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оршкальов Михайло Іван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966703614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оршкальова Галина Анатолі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071323362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Черевик Марина Віталі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217614144). Дата державної реєстрації речового права 13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Рускевич Володимир Никиф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057104399). Дата державної реєстрації речового права 02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азур Василь Михайл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818005734). Дата державної реєстрації речового права 06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тахов Федір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616307316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Фіщук Валентина Степ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34804227). Дата державної реєстрації речового права 09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Фіщук Вадим Михайл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952718556). Дата державної реєстрації речового права 09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Слободянюк Євгенія Борисівна,1994207527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азуркевич Леонід Миколайович). Дата державної реєстрації речового права 09.1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алдинюк Тетяна Федорівна). Дата державної реєстрації речового права 09.1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7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асільєв Руслан Андр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79206799). Дата державної реєстрації речового права 28.08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Подолян Наталя Миколаївна,2387205681). Дата державної реєстрації речового права 28.08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рилова Наталія Володими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011825067). Дата державної реєстрації речового права 02.08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абій Вадим Володими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593912472). Дата державної реєстрації речового права 31.10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усенко Михайло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830624078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Нашкородова Надія Никифо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090708040). Дата державної реєстрації речового права 19.02.2019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Пучкова Марія Михайлівна,1699719960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айнчук Оксана Петрівна,3339419041). Дата державної реєстрації речового права 06.12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осов Олександр Степан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730102673). Дата державної реєстрації речового права 06.12.2017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осова Наталія Степ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40804608). Дата державної реєстрації речового права 06.12.2017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огородіченко Володимир Іван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804924635). Дата державної реєстрації речового права 06.12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Думанська Альона Михайл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668011520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590715742). Дата державної реєстрації речового права 05.11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орячий Михайло Пет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59606039). Дата державної реєстрації речового права 06.12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охан Руслан Григ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776020935). Дата державної реєстрації речового права 18.12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Сергій Іванович,1947509535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рислатий Василь Семен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310419239). Дата державної реєстрації речового права 24.0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рислатий Сергій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155221090). Дата державної реєстрації речового права 24.01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7 років.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оваль Ірина Ів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723919862). Дата державної реєстрації речового права 17.11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идорок Володимир Микола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092309197). Дата державної реєстрації речового права 23.0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асиленко Аліна Пет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405506361). Дата державної реєстрації речового права 30.0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іцевий Володимир Трохимович,1355921553Дата державної реєстрації речового права01.02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Столяр Марина Іванівна,2888511647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ергелес Валентина Василівна,1898216920). Дата державної реєстрації речового права 23.0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абатура Василь Григ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110109572). Дата державної реєстрації речового права 29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ратчук Антоніна Ів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58303042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ратчук Антоніна Ів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58303042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ушнір Альона Михайл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405708824). Дата державної реєстрації речового права 21.12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енда (Віннічук Галина Андріївна,2450504049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ихайлов Ігор Олександ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095618596). Дата державної реєстрації речового права 15.01.20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ак Олеся Павл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417400366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інннічук Микола Вікт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442303058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айчук Віталій Михайл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290703457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абатура Василь Григор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10109572). Дата державної реєстрації речового права 29.08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исяжнюк Оксана Володимирів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76919243). Дата державної реєстрації речового права 21.1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исловська Марина Леонід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122307300). Дата державної реєстрації речового права 04.09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артека Анатолій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362104551). Дата державної реєстрації речового права 14.12.20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7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ацак Юрій Віта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362310114). Дата державної реєстрації речового права 14.12.2017ро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лободянюк Володимир Григ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957804233). Дата державної реєстрації речового права 18.01.2019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исяжнюк Валентин Кирилович,1922320275). Дата державної реєстрації речового права 22.11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осова Галина Олександ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39803501). Дата державної реєстрації речового права 05.12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исяжнюк Людмила Іва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44503564). Дата державної реєстрації речового права 21.11.2018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рушко Олена Іго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365811928). Дата державної реєстрації речового права 24.07.20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оцілуйко Руслан Леонід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370111115). Дата державної реєстрації речового права 26.07.2019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Деребчинська Алла Вікто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401216224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8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тангріт Сергій Микола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20024072). Дата державної реєстрації речового права 01.08.20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Дубок Віра Федо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700116204). Дата державної реєстрації речового права 23.09.2019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ельник Тетяна Андріївна,1559214101). Дата державної реєстрації речового права 26.02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590715742). Дата державної реєстрації речового права 24.02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90715742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90715742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90715742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90715742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90715742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качук Руслан Леонід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06506439). Дата державної реєстрації речового права 17.11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качук Руслан Леонід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906506439). Дата державної реєстрації речового права 17.11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охницький Віталій Ю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631509758).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елецька Віра Яким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514518745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елецька Віра Яким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514518745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рислатий Сергій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155221090).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рислатий Сергій Василь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155221090).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асиленко Світлана Васил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665609184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оговір укладено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Фельчин Олена Олександ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797802224)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узьмін Крістіна Миколаї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532706041)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інчишен Олександр Іг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532608637). Дата державної реєстрації речового права 06.03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ойтенко Віталій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001607018). Дата державної реєстрації речового права 24.02.2020ро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ойтенко Віталій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001607018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ойтенко Віталій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001607018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ойтенко Віталій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001607018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ойтенко Віталій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001607018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Войтенко Віталій Анатол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001607018). Дата державної реєстрації речового права 2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итаренко Сергій Вікто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274714497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.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отесюк Руслан Володими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25618818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ойко Володимир Андр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855817130). Дата державної реєстрації речового права 21.05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отесюк Дмитро Руслан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320601993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андюк Тетяна Володимир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005503520). Дата державної реєстрації речового права 17.08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Шлапак Олена Миколаївна,2590715742). Дата державної реєстрації речового права 22.10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Кушнір Альона Михайл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3405708824). Дата державної реєстрації речового права 12.08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ратчук Михайло Олекс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518813174). Дата державної реєстрації речового права 12.08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качук Руслан Леонід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906506439). Дата державної реєстрації речового права 17.11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качук Руслан Леонід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906506439). Дата державної реєстрації речового права 17.11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рисяжна Ніна Антон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337630627). Дата державної реєстрації речового права 31.07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 -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Рускевич Валентина Леонідівна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241825849). Дата державної реєстрації речового права 09.07.2020року. Договір укладено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7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0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,3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.01 Для розміщення та експлуатації будівель і споруд залізничного транспор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аво постійного користування земельною ділянкою, ПУБЛІЧНЕ АКЦІОНЕРНЕ ТОВАРИСТВО "УКРАЇНСЬКА ЗАЛІЗНИЦЯ", 40075815. Дата державної реєстрації права 26.11.201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5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6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1:04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с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с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2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0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5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йон, 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3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4800:03:002:04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Нем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 землі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2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000:03:004:00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Озаринці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Чапаєва, 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АЛАНЧУК МИХАЙЛО АКСЕНТІЙОВИЧ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13710654). Дата державної реєстрації речового права 11.12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000:03:002:00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Озаринц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ЗАТ "Київстар Дж.Ес.Ем."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1673832). Дата державної реєстрації речового права 13.05.200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000:03:002:00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Озаринці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Соборна, 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аво користування чужою земельною ділянкою для забудови (суперфіцій)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ДЕПАРТАМЕНТ БУДІВНИЦТВА, МІСТОБУДУВАННЯ ТА АРХІТЕКТУРИ ВІННИЦЬКОЇ ОБЛАСНОЇ ДЕРЖАВНОЇ АДМІНІСТРАЦІЇ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9578073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Дата державної реєстрації речового права 23.10.2018 рок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000:03:002:00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Озаринці, проспект Щорса, 15 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4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4 для будівництва та обслуговування будівель громадських та релігійних організ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П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во постійного користування земельною ділянкою РЕЛІГІЙНА ГРОМАДА ПАРАФІЇ ВОЗДВИЖЕННЯ ХРЕСТА ГОСПОДНЬОГО РИМСЬКО-КАТОЛИЦЬКОЇ ЦЕРКВИ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000:03:004:00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Озаринці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Центральна, 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000:02:000:06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Озар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9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1 Для ведення товарного сільськогосподарського виробниц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думерла спадщина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300:03:000:11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Пилипи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,0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1 Для ведення товарного сільськогосподарського виробниц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думерла спадщина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300:03:000:10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Пилипи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4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1 Для ведення товарного сільськогосподарського виробниц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думерла спадщина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4:002:00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Воєводчинці, 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евченка, 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3.07 Для будівництва та обслуговування будівель торгівлі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ОГИЛІВ-ПОДІЛЬСЬКЕ РАЙОННЕ СПОЖИВЧЕ ТОВАРИСТВО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742755). Дата державної реєстрації речового права 13.02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5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5:002:01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Сказинці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Шевченка, 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3.07 Для будівництва та обслуговування будівель торгівлі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огилів-Подільське районне споживче товариство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1742755). Дата державної реєстрації речового права 13.03.2018ро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5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3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5:002:02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казинці, вулиця Шевченка, 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13 Для будівництва та обслуговування будівель закладів побутового обслугов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одоба Василь Олексій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411709413). Дата державної реєстрації речового права 16.11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0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4:003:00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оєводчинці, вулиця Шевченка, 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ромадянин Латвії Гоцуляк Анатолій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792942493). 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5:002:01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казинці, вулиця Шевченка,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5:002:00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Шевченка, 2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2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1:000:03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1:000:03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,7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1:000:03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4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1:000:03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8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1:000:03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,6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3:000:07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,7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4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3:000:07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,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1:000:03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,4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1:000:03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,5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3:000:07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,7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3:000:07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 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,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2:000:01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казинці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,8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8 Для сінокосіння і випасання худоб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6:001:00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-ще Коштуля, вулиця Центральна, 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4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4:001:00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оєводчинці, вулиця Шевченка, 1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2100:05:002:00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с.Сказинці, 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евченка, 44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6800:04:002:01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уботівка, вулиця Наддністрянська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СПОЖИВЧЕ ТОВАРИСТВО "ТРАНСТОРГ"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736175). Дата державної реєстрації речового права 21.02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10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5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6800:01:000:04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адківці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улиця Шкільна,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6800:03:002:00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адківці, вулиця Болденюка, 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6800:04:002:01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Суботівка, вулиця Наддністрянська, 1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лажевський Сергій Петр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199711970)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6800:04:002:0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Суботівка, вулиця Наддністрянська, 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Пухліченко Олег Михайл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359008953). Дата державної реєстрації речового права 18.09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6800:01:000:02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уботівка за мн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6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01 для ведення товарного сільськогосподарського виробниц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Гервазієва Руслана Іванівна). Дата державної реєстрації речового права 17.11.202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2:00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 Серебрія, вулиця Лені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Могилів-Подільське районне споживче товариство,01742755). Дата державної реєстрації речового права 30.08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5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1:000:08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.Серебр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.07 Для рибогосподарських потре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Боднар В'ячеслав Іванович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768119613). Дата державної реєстрації речового права 16.11.200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63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Серебрія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Леніна, 260,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01 Для розміщення 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ПАТ "Вінницяобленерго",00130694). Дата державної реєстрації речового права 06.04.201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49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6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еребр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9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Приватне підприємство "Серебрійське"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4733199). Дата державної реєстрації речового права 1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15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6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 Серебр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,3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Приватне підприємство "Серебрійське"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34733199)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Дата державної реєстрації речового права 14.02.2020року. Договір укладено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н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15 років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6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6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Серебрія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Виноградна, 1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2.02 Для будівництва і обслуговування багатоквартирного житлового будин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Комунальна організація "Обласний фонд сприяння інвестиціям та будівництву"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893824). Дата державної реєстрації речового права 26.07.201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оку.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0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еребрія, вулиця 8 Березня, 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,6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серіяЯЯ №016995, надано Серебрійській допоміжній школі-інтерна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0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Серебрія, 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 Березня, 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9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серіяЯЯ №016996, надано Серебрійській допоміжній школі-інтерна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7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еребрія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улиц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вято-Михайлівська, 1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3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4 для будівництва і обслуговування будівель громадських та релігійних організ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П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во постійного користування земельною ділянкою, РЕЛІГІЙНА ГРОМАДА ХРАМУ АРХІСТРАТИГА МИХАЇЛА С.СЕРЕБРІЯ МОГИЛІВ-ПОДІЛЬСЬКОГО РАЙОНУ МОГИЛІВ-ПОДІЛЬСЬКОЇ ЄПАРХІЇ УКРАЇНСЬКОЇ ПРАВОСЛАВНОЇ ЦЕРКВИ, 26339339. Дата державної реєстрації права 28.03.201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року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0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еребр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,8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2.01 Для розміщенн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та експлуатації будівель і споруд залізничного транспор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ержавний акт на право постійного користування серіяЯЯ №015241, надано Державному територіально-галузевому об"єднанню "Південно-західна залізниця"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5:001:00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Серебр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8-го Березня, 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,8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02 Підприємств іншої промислов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2:00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еребр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Лені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2.05 Роздрібної торгівлі та комерційних послу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6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Серебрія, 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Леіна, 136/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і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2:06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 Серебрія, вулиця Ленін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7(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і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6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Серебрія, вулиця Виноград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7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8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еребрія, вулиця Собор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0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7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Серебрія, вулиця Леніна, 256(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1.13 для іншого сільськогосподарського признач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1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8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Серебр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8 Березня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4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2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5700:04:001:08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Серебрія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8 Березня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9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3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8000:04:001:00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.Яруг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Дністровська, 1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11.02  для розміщення та експлуатації основних, підсобних і допоміжних будівель та споруд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ідприємств переробної промислов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 ТОВ "БАГАТСТВА ДОБРИХ СПРАВ"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40077550). Дата державної реєстрації речового права 02.02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49 років з 28.11.2012р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4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8000:04:001:00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с.Яруга, вулиця Леніна, 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5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02  для розміщення та експлуатації основних, підсобних і допоміжних будівель та споруд підприємств переробної промислов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  ТОВ "БАГАТСТВА ДОБРИХ СПРАВ",40077550). Дата державної реєстрації речового права 02.02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49 років з 28.11.2012р.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5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8000:04:001:00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Яруг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улиц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гаріна, 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02  для розміщення та експлуатації основних, підсобних і допоміжних будівель та споруд підприємств переробної промислов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енда (ТОВ "БАГАТСТВА ДОБРИХ СПРАВ",40077550). Дата державної реєстрації речового права 02.02.201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оку. Договір укладено на 49 років з 28.11.2012р.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6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8000:04:002:00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Яруга, вулиця Леніна, 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7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8000:03:002:00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Івонівка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Кірова, 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8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8000:03:002:00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інницька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огилів-Подільський район, с.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Івонівка, вулиц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ірова, 20 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3.07 Для будівництва та обслуговування будівель торгів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89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522688000:04:002:00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інницька область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Ярузька сільська рад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улиця Дністровська, 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0,0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01 Для розміщення та експлуатації об'єктів і споруд телекомунік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Всього по рад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296,0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Секретар міської ради                                                       Тетяна БОРИСОВА  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4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rPr>
      <w:rFonts w:cs="Times New Roman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right"/>
    </w:pPr>
    <w:rPr>
      <w:b/>
      <w:bCs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en-US"/>
    </w:rPr>
  </w:style>
  <w:style w:type="paragraph" w:styleId="Xl67">
    <w:name w:val="xl67"/>
    <w:basedOn w:val="Normal"/>
    <w:qFormat/>
    <w:pPr>
      <w:spacing w:before="280" w:after="280"/>
    </w:pPr>
    <w:rPr>
      <w:b/>
      <w:bCs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73">
    <w:name w:val="xl73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0"/>
      <w:szCs w:val="20"/>
      <w:lang w:val="en-US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0"/>
      <w:szCs w:val="20"/>
      <w:lang w:val="en-US"/>
    </w:rPr>
  </w:style>
  <w:style w:type="paragraph" w:styleId="Xl93">
    <w:name w:val="xl93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en-US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0"/>
      <w:szCs w:val="20"/>
      <w:lang w:val="en-US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lang w:val="en-US"/>
    </w:rPr>
  </w:style>
  <w:style w:type="paragraph" w:styleId="Xl105">
    <w:name w:val="xl105"/>
    <w:basedOn w:val="Normal"/>
    <w:qFormat/>
    <w:pPr>
      <w:spacing w:before="280" w:after="280"/>
      <w:jc w:val="center"/>
    </w:pPr>
    <w:rPr>
      <w:b/>
      <w:bCs/>
      <w:lang w:val="en-US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4:00Z</dcterms:created>
  <dc:creator>Admin</dc:creator>
  <dc:description/>
  <cp:keywords/>
  <dc:language>en-US</dc:language>
  <cp:lastModifiedBy>Admin</cp:lastModifiedBy>
  <cp:lastPrinted>2021-06-01T08:27:00Z</cp:lastPrinted>
  <dcterms:modified xsi:type="dcterms:W3CDTF">2021-09-27T06:45:00Z</dcterms:modified>
  <cp:revision>55</cp:revision>
  <dc:subject/>
  <dc:title>ПРОЄКТ</dc:title>
</cp:coreProperties>
</file>