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9.04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91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2 сесії міської ради 8 скликання від 29.03.2024 року №1025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аспорт бюджетної програми на 2024 рік 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52 «Інші програми та заходи у сфері охорони здоров’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00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4-12T07:00:00Z</dcterms:modified>
  <cp:revision>2</cp:revision>
  <dc:subject/>
  <dc:title>проект</dc:title>
</cp:coreProperties>
</file>