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8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9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8.04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00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о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8.04.2024    № 8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08"/>
        <w:gridCol w:w="1672"/>
        <w:gridCol w:w="1634"/>
        <w:gridCol w:w="1500"/>
        <w:gridCol w:w="1772"/>
        <w:gridCol w:w="1239"/>
      </w:tblGrid>
      <w:tr>
        <w:trPr>
          <w:trHeight w:val="13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ій І.В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стюк О.М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рошін Є.М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рошіна Ф.Ф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рошенко Н.П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хніцька Г.І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ом О.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шнір О.М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ик В.М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стинюк В.Д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икитюк В.П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ротін М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ротіна Є.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хар В.Д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хар Т.І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дько К.Й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брянський С.В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юрко Є.М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стущак Р.П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лоська Т.П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чова І.І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чов В.Я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шеничук Ф.М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нчарук Т.М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днар Л.А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ісіль Н.С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батовська В.П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аменюк С.А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00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то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49:00Z</dcterms:created>
  <dc:creator>Admin</dc:creator>
  <dc:description/>
  <cp:keywords/>
  <dc:language>en-US</dc:language>
  <cp:lastModifiedBy>Admin-PC</cp:lastModifiedBy>
  <cp:lastPrinted>2024-04-08T09:31:00Z</cp:lastPrinted>
  <dcterms:modified xsi:type="dcterms:W3CDTF">2024-04-12T06:43:00Z</dcterms:modified>
  <cp:revision>3</cp:revision>
  <dc:subject/>
  <dc:title/>
</cp:coreProperties>
</file>