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8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8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4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сімдесят чотири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8.04.2024     № 8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80"/>
        <w:gridCol w:w="1393"/>
        <w:gridCol w:w="2127"/>
        <w:gridCol w:w="1393"/>
        <w:gridCol w:w="1591"/>
        <w:gridCol w:w="972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рачков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авлю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шегорсь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стец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лєсаре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К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целуйк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ристиню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двіяню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цуля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.С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дзем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рдей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Єг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 бр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шенич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лді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авец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Ю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теринич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зюбенк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болев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.М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лютя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Т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.Д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іт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орб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П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варічевсь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П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венк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Т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ван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йсиню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8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чоти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46:00Z</dcterms:created>
  <dc:creator>Admin</dc:creator>
  <dc:description/>
  <cp:keywords/>
  <dc:language>en-US</dc:language>
  <cp:lastModifiedBy>Admin-PC</cp:lastModifiedBy>
  <cp:lastPrinted>2024-04-08T09:58:00Z</cp:lastPrinted>
  <dcterms:modified xsi:type="dcterms:W3CDTF">2024-04-12T06:39:00Z</dcterms:modified>
  <cp:revision>3</cp:revision>
  <dc:subject/>
  <dc:title/>
</cp:coreProperties>
</file>