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1.04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9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8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1.04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4 5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в’яносто чотири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01.04.2024     № 7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01"/>
        <w:gridCol w:w="1671"/>
        <w:gridCol w:w="1602"/>
        <w:gridCol w:w="1471"/>
        <w:gridCol w:w="1735"/>
        <w:gridCol w:w="1334"/>
      </w:tblGrid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аску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крутне матеріальне становище 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аску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Жита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М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тига О.О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лагович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М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ра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ра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Г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мі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М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рце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А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Ільч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авр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І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ихрис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вту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І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лив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пец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.П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ліва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Ф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Франж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алізд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Федор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В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ейл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Є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ва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устові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алі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А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стап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Д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лободя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Ф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жи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П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лова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о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9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чотир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 п’ятсо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05:00Z</dcterms:created>
  <dc:creator>Admin</dc:creator>
  <dc:description/>
  <cp:keywords/>
  <dc:language>en-US</dc:language>
  <cp:lastModifiedBy>Admin-PC</cp:lastModifiedBy>
  <cp:lastPrinted>2024-04-01T12:24:00Z</cp:lastPrinted>
  <dcterms:modified xsi:type="dcterms:W3CDTF">2024-04-12T06:33:00Z</dcterms:modified>
  <cp:revision>4</cp:revision>
  <dc:subject/>
  <dc:title/>
</cp:coreProperties>
</file>