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  01.04.2024  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8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8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01.04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90 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в’яносто тисяч п’ятсо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   01.04.2024      № 78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901"/>
        <w:gridCol w:w="1720"/>
        <w:gridCol w:w="1604"/>
        <w:gridCol w:w="1476"/>
        <w:gridCol w:w="1736"/>
        <w:gridCol w:w="1087"/>
      </w:tblGrid>
      <w:tr>
        <w:trPr>
          <w:trHeight w:val="1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№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ізвище, ім'я, по-батьков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ерія та номер паспорта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Ідентифікаційний номер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Адреса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помоги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Ясінська Р.І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Присяжнюк І.К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Пшеничникова В.П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Віннічук О.Г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 сина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Котенко А.Д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Людвик В.О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Гоменюк Т.М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Гонга Н.М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Стадник Н.Г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Калиба В.В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Гулієва Л.М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Перевознюк Г.Г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Самойлова Г.А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Подолян О.Ю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Басістий В.В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3500,00</w:t>
            </w:r>
          </w:p>
        </w:tc>
      </w:tr>
      <w:tr>
        <w:trPr>
          <w:trHeight w:val="1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Чумак С.А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Гончарук Т.М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Віннічук Л.В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Лобастова В.Г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Табурчак О.В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Кордонець В.П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Туліветрова Ю.В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Васильєва М.Г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Марущак Л.В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Ухов В.О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5000,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90 5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дев’яносто тисяч  п’ятсот грн 00 коп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sectPr>
      <w:type w:val="nextPage"/>
      <w:pgSz w:w="11906" w:h="16838"/>
      <w:pgMar w:left="1701" w:right="850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1:53:00Z</dcterms:created>
  <dc:creator>Admin</dc:creator>
  <dc:description/>
  <cp:keywords/>
  <dc:language>en-US</dc:language>
  <cp:lastModifiedBy>Admin-PC</cp:lastModifiedBy>
  <cp:lastPrinted>2024-04-01T11:13:00Z</cp:lastPrinted>
  <dcterms:modified xsi:type="dcterms:W3CDTF">2024-04-12T06:29:00Z</dcterms:modified>
  <cp:revision>3</cp:revision>
  <dc:subject/>
  <dc:title/>
</cp:coreProperties>
</file>