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 22.03.2024    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2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7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20.03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99 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в’яносто дев’ять тися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  22.03.2024     № 72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761"/>
        <w:gridCol w:w="1511"/>
        <w:gridCol w:w="1597"/>
        <w:gridCol w:w="1469"/>
        <w:gridCol w:w="1729"/>
        <w:gridCol w:w="1087"/>
      </w:tblGrid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ерія та номер паспорта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Ідентифікаційний номер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Адреса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Лісогонич А.Ю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Демчук О.В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Баукін С.В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Яцентюк К.І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сина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Герега А.Г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доньки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Застеба С.В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Криклива Н.С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поховання чоловіка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Первак М.І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Цибульська Л.В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Ласкус Л.Д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Кокуца Н.Я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Мельник О.Ю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Гончаров Л.В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Єфременко Е.О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Єфременко О.А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сина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Журавель В.Л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Гейко Г.В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Дедов В.Я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Блажко Л.В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Блажко В.М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ауляк А.В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Глущак Л.І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угак В.Ф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Паустовану Д.Ю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після поране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Лігоцька Г.А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Малютяк Т.М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Підцерковний А.М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Шпортко Л.М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Гонга Є.В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2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Васєвич Л.І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99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дев’яносто дев’ять тисяч  грн 00 коп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0:28:00Z</dcterms:created>
  <dc:creator>Admin</dc:creator>
  <dc:description/>
  <cp:keywords/>
  <dc:language>en-US</dc:language>
  <cp:lastModifiedBy>Admin-PC</cp:lastModifiedBy>
  <cp:lastPrinted>2024-03-22T12:27:00Z</cp:lastPrinted>
  <dcterms:modified xsi:type="dcterms:W3CDTF">2024-04-12T06:19:00Z</dcterms:modified>
  <cp:revision>3</cp:revision>
  <dc:subject/>
  <dc:title/>
</cp:coreProperties>
</file>