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22.03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0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7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20.03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інансово-економічного управлі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75 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імдесят п’я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исяч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’ятсот </w:t>
      </w:r>
      <w:r>
        <w:rPr>
          <w:rFonts w:cs="Times New Roman" w:ascii="Times New Roman" w:hAnsi="Times New Roman"/>
          <w:color w:val="000000"/>
          <w:sz w:val="24"/>
          <w:szCs w:val="24"/>
        </w:rPr>
        <w:t>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 22.03.2024    № 70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5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912"/>
        <w:gridCol w:w="1844"/>
        <w:gridCol w:w="1581"/>
        <w:gridCol w:w="1453"/>
        <w:gridCol w:w="1713"/>
        <w:gridCol w:w="1218"/>
      </w:tblGrid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ерія та номер паспорта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дентифікаційний номер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дреса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Драгомерец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І.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чоловіка ОНКО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Луцен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Ф.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лободян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В.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Лес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Ф.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Апостол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М.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Апостол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К.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Рябчинс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І.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овал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А.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У зв’язку з пожежею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ри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Я.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Волошан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.С.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Чеботар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І.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Дем’ян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І.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поховання сина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ирил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.М.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сина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аля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Є.М.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ідорс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.В.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поховання матері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Луцен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О.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Нестерен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І.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Чайковськ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М.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Христин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.В.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Веред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.В.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Вергеле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В.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Вербс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М.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ікано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О.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Зварич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В.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чоловіка ОНКО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5 5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сімдесят п’ять тисяч п’ятсот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0:23:00Z</dcterms:created>
  <dc:creator>Admin</dc:creator>
  <dc:description/>
  <cp:keywords/>
  <dc:language>en-US</dc:language>
  <cp:lastModifiedBy>Admin-PC</cp:lastModifiedBy>
  <cp:lastPrinted>2024-03-21T11:54:00Z</cp:lastPrinted>
  <dcterms:modified xsi:type="dcterms:W3CDTF">2024-04-12T06:14:00Z</dcterms:modified>
  <cp:revision>3</cp:revision>
  <dc:subject/>
  <dc:title/>
</cp:coreProperties>
</file>