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8.03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6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6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5.03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69 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шістдесят дев’ять </w:t>
      </w:r>
      <w:r>
        <w:rPr>
          <w:rFonts w:cs="Times New Roman" w:ascii="Times New Roman" w:hAnsi="Times New Roman"/>
          <w:color w:val="000000"/>
          <w:sz w:val="24"/>
          <w:szCs w:val="24"/>
        </w:rPr>
        <w:t>тисяч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18.03.2024   № 66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01"/>
        <w:gridCol w:w="1671"/>
        <w:gridCol w:w="1602"/>
        <w:gridCol w:w="1471"/>
        <w:gridCol w:w="1735"/>
        <w:gridCol w:w="1334"/>
      </w:tblGrid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Андрієв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О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Іващ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С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лободя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В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Захаріяш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С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ритул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В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 чоловік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об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М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отурна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.Є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апітанч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С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Войт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П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алох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ойсеє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С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ав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В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Шостаков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П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а лікування 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Федосєє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.М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Юрков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В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Ваца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укл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Л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інчук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Г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араба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М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однар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О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тигар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І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Демч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І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рисяж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.С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орбуля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Д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аба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 сестри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69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000 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шістдесят дев’ят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 грн 00 ко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2:18:00Z</dcterms:created>
  <dc:creator>Admin</dc:creator>
  <dc:description/>
  <cp:keywords/>
  <dc:language>en-US</dc:language>
  <cp:lastModifiedBy>Admin-PC</cp:lastModifiedBy>
  <cp:lastPrinted>2024-03-18T09:04:00Z</cp:lastPrinted>
  <dcterms:modified xsi:type="dcterms:W3CDTF">2024-03-19T13:46:00Z</dcterms:modified>
  <cp:revision>3</cp:revision>
  <dc:subject/>
  <dc:title/>
</cp:coreProperties>
</file>