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   18.03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64-р 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6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15.03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фінансово-економічного управлі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88 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сімдесят вісім тисяч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’ятсот </w:t>
      </w:r>
      <w:r>
        <w:rPr>
          <w:rFonts w:cs="Times New Roman" w:ascii="Times New Roman" w:hAnsi="Times New Roman"/>
          <w:color w:val="000000"/>
          <w:sz w:val="24"/>
          <w:szCs w:val="24"/>
        </w:rPr>
        <w:t>грн 00 коп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   18.03.2024     № 64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041"/>
        <w:gridCol w:w="1720"/>
        <w:gridCol w:w="1601"/>
        <w:gridCol w:w="1476"/>
        <w:gridCol w:w="1736"/>
        <w:gridCol w:w="952"/>
      </w:tblGrid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№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ізвище, ім'я, по-батьков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ерія та номер паспорта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Ідентифікаційний номер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Адреса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допомог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арюхіна З.М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ацієвський В.П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після поранення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орніцький В.П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, як інваліду війн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ельник В.М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поховання доньк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урик М.М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, як інваліду війн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Ратовська Е.П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атеринич П.П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зак П.І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арбера Н.І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тепаницька Л.Ф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Чернелюк Г.А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Фаїзова В.М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Задворна С.В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Шевчук О.Д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однар О.В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ервазієв М.І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атеренчук Л.М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Лозовська Г.П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ескокова Г.Ю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арченкова Н.В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угаєвська С.В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аркав’юк М.В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5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айнчук В.Г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лійник Г.С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илимчук Ю.А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88 5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вісімдесят вісім тисяч п’ятсот грн 00 коп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2:16:00Z</dcterms:created>
  <dc:creator>Admin</dc:creator>
  <dc:description/>
  <cp:keywords/>
  <dc:language>en-US</dc:language>
  <cp:lastModifiedBy>Admin-PC</cp:lastModifiedBy>
  <cp:lastPrinted>2024-03-18T08:54:00Z</cp:lastPrinted>
  <dcterms:modified xsi:type="dcterms:W3CDTF">2024-03-19T13:06:00Z</dcterms:modified>
  <cp:revision>3</cp:revision>
  <dc:subject/>
  <dc:title/>
</cp:coreProperties>
</file>