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26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13.03.2024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 щорічної акції   з благоустрою та санітарної очистки території  Могилів - Подільської  міської територіальної громади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Керуючись  Законом України «Про місцеве самоврядування в Україні»,   на виконання  розпорядження Кабінету Міністрів України від 31.03.10  №777-р «Деякі питання проведення щорічної акції «За чисте довкілля» та дня благоустрою територій населених пунктів», згідно з  наказом начальника Вінницької  обласної  військової адміністрації Сергія  Борзова від  28.02.2024   №122   «Про організацію щорічної акції з благоустрою та санітарної очистки території населених пунктів області»,-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ровести   на  території  Могилів - Подільської  міської територіальної громади щорічну   акцію з благоустрою та санітарної очистки  протягом  березня-квітня  2024 року.</w:t>
      </w:r>
    </w:p>
    <w:p>
      <w:pPr>
        <w:pStyle w:val="Normal"/>
        <w:spacing w:lineRule="atLeast" w:line="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ерівникам підприємств, організацій, установ незалежно від форми власності, працівникам органів місцевого самоврядування, громадським організаціям, навчальним закладам, приватним підприємцям,  старостам відповідних старостинських округів,   жителям   міської територіальної громади  прийняти участь в проведенні акції з благоустрою та санітарної очистки території  Могилів - Подільської  міської територіальної громади    та виконанні наступних  заходів :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воїх прилеглих та закріплених  територіях виконати роботи по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ю територій,  висаджуванню дерев, кущів, квітів та багаторічних трав; ліквідувати несанкціоновані сміттєзвалища;</w:t>
      </w:r>
    </w:p>
    <w:p>
      <w:pPr>
        <w:pStyle w:val="Normal"/>
        <w:spacing w:lineRule="atLeast" w:line="2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  про проведену роботу поінформувати управління житлов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  господарства мі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до 24  квіт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4 року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 тел/факсу 6-27-08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. Управлінню житлово-комунального господарства міської ради, старостам відповідних старостинських округів  організувати та виконати роботи по  очищенню берегів річок від сміття, упорядкуванню пам’ятників,  що мають історичне та культурне значення.</w:t>
      </w:r>
    </w:p>
    <w:p>
      <w:pPr>
        <w:pStyle w:val="Normal"/>
        <w:spacing w:lineRule="atLeast" w:line="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Могилів – Подільському міському комунальному підприємству «Житловокомунгосп», ОСББ, ЖБК  та мешканцям багатоквартирних будинків організувати та виконати роботи по впорядкуванню  своїх  дворових територій , спортивних та дитячих майданчиків, привести в належний стан  малі архітектурні  форми, цоколі будинків, очистити від сміття підвали.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заходів з проведення в місті акції з  благоустрою та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нітарної очистки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м квартальних комітетів, старостам  відповідних старостинських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угів провести роз’яснювальну роботу  з  мешканцями будинків  приватного  сектору,  щодо  впорядкування  прилеглих територій  біля своїх садиб та 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і  участі  в посадці дерев, кущів, квітів  на вулицях  міської територіальної громади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культури та інформаційної діяльності міської ради </w:t>
      </w:r>
    </w:p>
    <w:p>
      <w:pPr>
        <w:pStyle w:val="Normal"/>
        <w:shd w:fill="FFFFFF" w:val="clear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містити на сайті  міської ради  дане розпорядження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 розпорядження залишаю за собою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</w:t>
        <w:tab/>
        <w:t>Геннадій ГЛУХМАНЮК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в: Стратійчук І.П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tLeast" w:line="2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аток  до  розпорядження 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 голови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12.03.2024  №  58-р                         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заходів з проведення  щорічної  акції з благоустрою та санітарної очистки території громади  протягом  березня-квітня  2024 року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3685"/>
        <w:gridCol w:w="1276"/>
      </w:tblGrid>
      <w:tr>
        <w:trPr>
          <w:trHeight w:val="9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а заход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рмін вик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иведення в належний санітарний стан своїх земельних ділянок,  прилеглих  та  закріплених територій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освіти міської ради, відділ з питань  економіки фінансово-економічного управління міської ради, земельний відділ міської ради., управління архітектури та містобудування міської ради, підприємства, організації, установи всіх форм власності,   приватні підприємці, власники приватних домоволодінь, старости відповідних старостинських округ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-квітень 2024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орядкування та приведення до належного естетичного та санітарного стану  багатоквартирних житлових будинків та  прибудинкових територій, дитячих та спортивних майданчиків,   створення нових дитячих та спортивних майданчик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КП «Житловокомунгосп», МКП «Комбінат комунальних підприємств» , ОСББ, ЖБК,     мешканці багатоквартирних будинків, старости відповідних старостинських округ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-квітень 2024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порядкування території міського парку, скверів, місць масового перебування та відпочинку населення,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монт та приведення в належний стан  малих архітектурних форм в міському парку, скверах, на дитячих майданчиках та в інших місцях загального користув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ЖКГ міської ради, міський парк культури та відпочинку ім.. Л. Українки, МКП «Житловокомунгосп», старости відповідних старостинських округ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 березень-квітень 2024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робіт з озеленення території  гром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приємства, організації, установи всіх форм власності,  навчальні та лікувальні  заклади, приватні підприємці, жителі  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-квітень 2024р</w:t>
            </w:r>
          </w:p>
        </w:tc>
      </w:tr>
      <w:tr>
        <w:trPr>
          <w:trHeight w:val="1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порядкування вулиць, доріг, тротуарів та придорожніх смуг,  проведення робіт з очистки берегів та русел  річок, </w:t>
            </w:r>
          </w:p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явлення та ліквідація стихійних сміттєзвалищ в  зелених зонах та зонах відпочинку населення тощ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правління ЖКГ міської ради, навчальні заклади міста, управління освіти міської ради., підприємства,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рганізації та установи усіх форм власності,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тарости відповідних старостинських округів ,  жителі  гром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-квітень 2024р.</w:t>
            </w:r>
          </w:p>
        </w:tc>
      </w:tr>
      <w:tr>
        <w:trPr>
          <w:trHeight w:val="1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иведення в належний санітарний стан зон санітарної охорони джерел централізованого та децентралізованого водопостач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КП «Водоканал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арости відповідних старостинських округів , жителі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-квітень 2024р</w:t>
            </w:r>
          </w:p>
        </w:tc>
      </w:tr>
      <w:tr>
        <w:trPr>
          <w:trHeight w:val="1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порядкування територій, прилеглих до приватних будинків,  недопущення складування на них побутових відходів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и квартальних комітетів, старости відповідних старостинських округів ,  мешканці будинків приватного сект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-квітень 2024р</w:t>
            </w:r>
          </w:p>
        </w:tc>
      </w:tr>
      <w:tr>
        <w:trPr>
          <w:trHeight w:val="30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порядкування та благоустрій кладовищ, братських могил, пам’ятників та меморіальних комплексів,   місць масових поховань померлих та загиблих військовослужбовців  загиблих у війнах,  під час проведення антитерористичної операції та   захисту територіальної цілісності держави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ЖКГ міської ради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КПРО «Скорбота»,  старости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повідних старостинських округ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-квітень 2024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едення щотижневих «Днів чисто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иконком міської ради, підприємства, організації, установи всіх форм власності,  навчальні та лікувальні  заклади, приватні підприємці,   старости відповідних старостинських округ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-квітень 2024р</w:t>
            </w:r>
          </w:p>
        </w:tc>
      </w:tr>
      <w:tr>
        <w:trPr>
          <w:trHeight w:val="1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иведення у належний естетичний та санітарний стан прилеглих територій підпорядкованих бюджетних установ, дитячих та спортивних майданчик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правління освіти міської ради, відділ культури та туризму міської ради, відділ з питань фізичної культури та спорту, бюджетні установи ,які розташовані на території  громади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-квітень 2024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лучення у межах наданих повноважень до участі в зазначених заходах працівників підприємств, установ, організацій, представників громадських організацій, учнівську,  студентську молодь та небайдужу громадськіст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ком міської ради, управління освіти міської ради, підприємства, організації, установи всіх форм власності,  навчальні та лікувальні  заклади, приватні підприємці, старости відповідних старостинських округ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-квітень 2024р</w:t>
            </w:r>
          </w:p>
        </w:tc>
      </w:tr>
      <w:tr>
        <w:trPr>
          <w:trHeight w:val="1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ведення роз’яснювальної роботи серед мешканців громади  щодо необхідності дотримання санітарних норм та правил благоустрою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ком міської ради, голови квартальних комітетів, старости відповідних старостинських округ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исвітлення на сайті міської ради  заходів з підготовки та проведення акції з благоустрою та санітарної очистки території громад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культури та інформаційної діяльності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</w:t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інтервалів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46:00Z</dcterms:created>
  <dc:creator>Admin</dc:creator>
  <dc:description/>
  <cp:keywords/>
  <dc:language>en-US</dc:language>
  <cp:lastModifiedBy>Admin-PC</cp:lastModifiedBy>
  <cp:lastPrinted>2023-03-09T11:38:00Z</cp:lastPrinted>
  <dcterms:modified xsi:type="dcterms:W3CDTF">2024-03-13T13:46:00Z</dcterms:modified>
  <cp:revision>2</cp:revision>
  <dc:subject/>
  <dc:title/>
</cp:coreProperties>
</file>