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 12.03.2024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5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1.03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5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п’ять тися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12.03.2024   № 5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702"/>
        <w:gridCol w:w="1723"/>
        <w:gridCol w:w="1606"/>
        <w:gridCol w:w="1478"/>
        <w:gridCol w:w="1739"/>
        <w:gridCol w:w="1089"/>
      </w:tblGrid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нстантинова С.В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уда Р.В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цуляк В.Б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адаєва Є.Т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творницька Є.Г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ранко О.М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іневич Г.І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лішевська Г.І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товський В.Ф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олотницька Г.Д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ервазієв Л.М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сина захисника Україн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ляр Ю.М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каченко В.О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батька захисника Україн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каченко Л.О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чоловіка захисника Україн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стапчук Н.Т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нарська Н.В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верховська І.Г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аксютенко І.О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Бунецька Л.Г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син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Алєксєєв С.Л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опчинська Н.О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син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расницька В.В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Данилюк М.С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лободянюк С.А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чоловіка ОНК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ончій Н.К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5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дев’яносто п’ять тисяч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50:00Z</dcterms:created>
  <dc:creator>Admin</dc:creator>
  <dc:description/>
  <cp:keywords/>
  <dc:language>en-US</dc:language>
  <cp:lastModifiedBy>Admin-PC</cp:lastModifiedBy>
  <cp:lastPrinted>2024-03-11T11:52:00Z</cp:lastPrinted>
  <dcterms:modified xsi:type="dcterms:W3CDTF">2024-03-19T12:42:00Z</dcterms:modified>
  <cp:revision>3</cp:revision>
  <dc:subject/>
  <dc:title/>
</cp:coreProperties>
</file>