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2.03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6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5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1.03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88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сімдесят вісім </w:t>
      </w:r>
      <w:r>
        <w:rPr>
          <w:rFonts w:cs="Times New Roman" w:ascii="Times New Roman" w:hAnsi="Times New Roman"/>
          <w:color w:val="000000"/>
          <w:sz w:val="24"/>
          <w:szCs w:val="24"/>
        </w:rPr>
        <w:t>тисяч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12.03.2024   № 5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06"/>
        <w:gridCol w:w="1297"/>
        <w:gridCol w:w="418"/>
        <w:gridCol w:w="1037"/>
        <w:gridCol w:w="568"/>
        <w:gridCol w:w="909"/>
        <w:gridCol w:w="568"/>
        <w:gridCol w:w="1172"/>
        <w:gridCol w:w="568"/>
        <w:gridCol w:w="521"/>
        <w:gridCol w:w="565"/>
      </w:tblGrid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Лунгу Р.В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Слічна Л.І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Константинов М.П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На лікування ОНКО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Полєвой О.В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Полєва Л.М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Доля Н.Г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Гринчук С.А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Заворітна М.А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Семенчук А.Д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Мединський Г.Л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Копачинський В.В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Яцентюк Г.В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Колібабчук Л.П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Олійник С.Г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Климчук Г.О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Гавриш О.Ю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Іваннікова Л.М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Іванніков В.І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Трембіцька С.М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Барчак М.М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Цуркановська А.І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Як багатодітній матері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Білоусова І.В.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0,00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Іващук М.М.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0,00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Кучер С.В.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000,00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Котовська С.П.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0,00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ом: 88 0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вісімдесят вісім тисяч грн 00 ко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49:00Z</dcterms:created>
  <dc:creator>Admin</dc:creator>
  <dc:description/>
  <cp:keywords/>
  <dc:language>en-US</dc:language>
  <cp:lastModifiedBy>Admin-PC</cp:lastModifiedBy>
  <cp:lastPrinted>2024-03-11T12:00:00Z</cp:lastPrinted>
  <dcterms:modified xsi:type="dcterms:W3CDTF">2024-03-19T12:37:00Z</dcterms:modified>
  <cp:revision>3</cp:revision>
  <dc:subject/>
  <dc:title/>
</cp:coreProperties>
</file>