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06.03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1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4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29.02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96 5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ев’яносто шість </w:t>
      </w:r>
      <w:r>
        <w:rPr>
          <w:rFonts w:cs="Times New Roman" w:ascii="Times New Roman" w:hAnsi="Times New Roman"/>
          <w:color w:val="000000"/>
          <w:sz w:val="24"/>
          <w:szCs w:val="24"/>
        </w:rPr>
        <w:t>тися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’ятсо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 06.03.2024    № 51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729"/>
        <w:gridCol w:w="1448"/>
        <w:gridCol w:w="1607"/>
        <w:gridCol w:w="1565"/>
        <w:gridCol w:w="1739"/>
        <w:gridCol w:w="1090"/>
      </w:tblGrid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№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ізвище, ім'я, по-батькові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ерія та номер паспорта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Ідентифікаційний номер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Адреса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допомоги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Павліна С.В.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Сокровищук Н.Ю.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15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чук Н.М.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ейло Г.П.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Співак О.В.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поховання батька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Каменщик Н.В.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Мруг Н.П.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Білявський В.М.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Білявський Ю.В.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Міняйлюк Г.І.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Ткач Т.К.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Волошина Г.О.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Скоробагач С.В.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Зварич В.М.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Гаврильченко Л.С.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Рогульська Г.С.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Сінькевич С.Л.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Чайковська Л.М.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Шиманська Н.А.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Ухова Л.І.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Бобко В.С.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Гогунець В.І.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Мостовик Л.М.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Андрієвська Г.І.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Калмикова О.М.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Яковець А.М.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3000,00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96 5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ев’яносто шість тисяч п’ятсот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3:47:00Z</dcterms:created>
  <dc:creator>Admin</dc:creator>
  <dc:description/>
  <cp:keywords/>
  <dc:language>en-US</dc:language>
  <cp:lastModifiedBy>Admin-PC</cp:lastModifiedBy>
  <cp:lastPrinted>2024-03-05T16:33:00Z</cp:lastPrinted>
  <dcterms:modified xsi:type="dcterms:W3CDTF">2024-03-13T14:52:00Z</dcterms:modified>
  <cp:revision>3</cp:revision>
  <dc:subject/>
  <dc:title/>
</cp:coreProperties>
</file>