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6.03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9.02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9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в’яносто дев’ять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06.03.2024   № 5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68"/>
        <w:gridCol w:w="1603"/>
        <w:gridCol w:w="1574"/>
        <w:gridCol w:w="1763"/>
        <w:gridCol w:w="1705"/>
        <w:gridCol w:w="1218"/>
      </w:tblGrid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ія та номер паспорт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дентифікаційний номе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дач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 захисника України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Цурк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А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плі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Г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расниц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Шерін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П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іня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Ф.П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лми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В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расунь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.А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Жирн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М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ариж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аля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удж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.О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тавнійчу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Ф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ОНК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іляв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.К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у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С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тейши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Рибчинсь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В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 доньки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Яцент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.О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оя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Горбач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Є.Г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редрі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ередрі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.Г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ковкі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.А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Санд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П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поховання чоловік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лішевсь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Ю.Г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Каковкі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.О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Майданю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.О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Бойк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.О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 w:eastAsia="uk-UA"/>
              </w:rPr>
              <w:t>персональні дані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дев’ять тисяч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7:00Z</dcterms:created>
  <dc:creator>Admin</dc:creator>
  <dc:description/>
  <cp:keywords/>
  <dc:language>en-US</dc:language>
  <cp:lastModifiedBy>Admin-PC</cp:lastModifiedBy>
  <cp:lastPrinted>2024-03-05T16:58:00Z</cp:lastPrinted>
  <dcterms:modified xsi:type="dcterms:W3CDTF">2024-03-13T14:49:00Z</dcterms:modified>
  <cp:revision>3</cp:revision>
  <dc:subject/>
  <dc:title/>
</cp:coreProperties>
</file>