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6.03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4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9.02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9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дев’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06.03.2024     № 49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83"/>
        <w:gridCol w:w="1523"/>
        <w:gridCol w:w="1589"/>
        <w:gridCol w:w="1638"/>
        <w:gridCol w:w="1722"/>
        <w:gridCol w:w="1089"/>
      </w:tblGrid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етров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В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инини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М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осуль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Є.В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арт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Ф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рублев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З-К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Чорн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Ю.П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ікторович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чоловіка ОНКО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аран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І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об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.Л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ащ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П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икуля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А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асє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Г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Ярч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ев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М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реку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Г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рчиши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А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дитини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аконеч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П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аконечн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ітков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В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нчар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.О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рл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І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 лікування ОНКО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Чигаров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Г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Хмел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обод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І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азімір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М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оліщ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9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дев’ять тисяч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47:00Z</dcterms:created>
  <dc:creator>Admin</dc:creator>
  <dc:description/>
  <cp:keywords/>
  <dc:language>en-US</dc:language>
  <cp:lastModifiedBy>Admin-PC</cp:lastModifiedBy>
  <cp:lastPrinted>2024-03-13T15:46:00Z</cp:lastPrinted>
  <dcterms:modified xsi:type="dcterms:W3CDTF">2024-03-13T14:39:00Z</dcterms:modified>
  <cp:revision>3</cp:revision>
  <dc:subject/>
  <dc:title/>
</cp:coreProperties>
</file>