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 06.03.2024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7-р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р.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р.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р. № 39 «Про затвердження 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жителям Могилів-Подільської міської територіальної громади Могилів-Подільського району Вінницької області», відповідно Протоколу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№4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від 29.02.2024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1. Надати матеріальну допомогу жителям Могилів-Подільської міської територіальної громади  Могилів-Подільського району Вінницької області, згідно додатк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 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</w:rPr>
        <w:t>ачальник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фінансово-економічного управлі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ої рад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uk-UA"/>
        </w:rPr>
        <w:t>Власю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.)  профінансувати витрати, пов’язані з   наданням матеріальної допомоги по КПКВ 0213242  КЕКВ 2730 </w:t>
      </w:r>
      <w:r>
        <w:rPr>
          <w:rFonts w:cs="Times New Roman" w:ascii="Times New Roman" w:hAnsi="Times New Roman"/>
          <w:color w:val="000000"/>
          <w:sz w:val="24"/>
          <w:szCs w:val="24"/>
        </w:rPr>
        <w:t>в сум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71 00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00 грн  </w:t>
      </w:r>
      <w:bookmarkStart w:id="0" w:name="_Hlk116562859"/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імдесят од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исяч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рн 00 коп)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чальнику відділу бухгалтерського обліку та звітності,  головному  бухгалтеру апарату міської ради та виконкому (Куйбіді М.В. ) провести відповідні випла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Контроль за виконання даного розпорядження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   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   від   06.03.2024    № 47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4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0"/>
        <w:gridCol w:w="1570"/>
        <w:gridCol w:w="1852"/>
        <w:gridCol w:w="1791"/>
        <w:gridCol w:w="1790"/>
        <w:gridCol w:w="1654"/>
        <w:gridCol w:w="965"/>
      </w:tblGrid>
      <w:tr>
        <w:trPr>
          <w:trHeight w:val="1320" w:hRule="atLeast"/>
        </w:trPr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№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ізвище, ім'я, по-батькові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Серія та номер паспорта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Ідентифікаційний номер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Адреса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ичина надання матеріальної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допомоги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Сума, грн</w:t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Сідоров М.П.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одонова Г.С.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осіянчук Л.О.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 доньки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Сніцар М.М.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 ОНКО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Гребенніков Б.М.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Григоришина З.О.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Бурняшева С.П.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жос Л.М.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 син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арахонько В.А.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Іванова Н.П.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Барчак Г.С.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 ОКНО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Хоца В.С.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Базанова Р.Г.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 ОНКО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Хібовська Є.М.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асильченко М.М.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 ОНКО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ареникова Є.В.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іколаєва В.Ф.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Цимбалюк О.О.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арук Н.Б.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Гаврилюк О.П.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Цмокалюк А.В.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Як учаснику бойових дій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ознюк А.А.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color w:val="000000"/>
          <w:sz w:val="24"/>
          <w:szCs w:val="24"/>
          <w:lang w:val="uk-UA"/>
        </w:rPr>
      </w:pPr>
      <w:r>
        <w:rPr>
          <w:rFonts w:cs="Calibri"/>
          <w:b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b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ом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71 000 </w:t>
      </w:r>
      <w:r>
        <w:rPr>
          <w:rFonts w:cs="Times New Roman" w:ascii="Times New Roman" w:hAnsi="Times New Roman"/>
          <w:b/>
          <w:sz w:val="24"/>
          <w:szCs w:val="24"/>
        </w:rPr>
        <w:t>грн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00 </w:t>
      </w:r>
      <w:r>
        <w:rPr>
          <w:rFonts w:cs="Times New Roman" w:ascii="Times New Roman" w:hAnsi="Times New Roman"/>
          <w:b/>
          <w:sz w:val="24"/>
          <w:szCs w:val="24"/>
        </w:rPr>
        <w:t>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сімдесят одна тисяча грн 00 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)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ерший заступник міського голови                                       Петро БЕЗМЕЩУ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3:46:00Z</dcterms:created>
  <dc:creator>Admin</dc:creator>
  <dc:description/>
  <cp:keywords/>
  <dc:language>en-US</dc:language>
  <cp:lastModifiedBy>Admin-PC</cp:lastModifiedBy>
  <cp:lastPrinted>2024-03-05T17:11:00Z</cp:lastPrinted>
  <dcterms:modified xsi:type="dcterms:W3CDTF">2024-03-13T14:11:00Z</dcterms:modified>
  <cp:revision>3</cp:revision>
  <dc:subject/>
  <dc:title/>
</cp:coreProperties>
</file>