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5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6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9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дев’я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05.03.2024    № 4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59"/>
        <w:gridCol w:w="1617"/>
        <w:gridCol w:w="1586"/>
        <w:gridCol w:w="1461"/>
        <w:gridCol w:w="1721"/>
        <w:gridCol w:w="1088"/>
      </w:tblGrid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8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лод В.І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ернятинська О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ічірко В.Б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7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с Н.Г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едоровська В.А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7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роз О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нукова В.О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пацин Г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7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емеренко О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6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укович Т.А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9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упащенко В.Г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журмій Н.І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9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нкова Н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дківська В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сач З.І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9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Г.О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ичук В.О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9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авець В.Я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7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ирка Л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ерницька І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оломінська Н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ісліцин В.Л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92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Цветкова А.Р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качик С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9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вець Н.С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арощук В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Усік В.П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чацька О.С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га М.П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дев’ять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5:04:00Z</dcterms:created>
  <dc:creator>Admin</dc:creator>
  <dc:description/>
  <cp:keywords/>
  <dc:language>en-US</dc:language>
  <cp:lastModifiedBy>Admin-PC</cp:lastModifiedBy>
  <cp:lastPrinted>2024-02-19T10:45:00Z</cp:lastPrinted>
  <dcterms:modified xsi:type="dcterms:W3CDTF">2024-03-06T09:34:00Z</dcterms:modified>
  <cp:revision>3</cp:revision>
  <dc:subject/>
  <dc:title/>
</cp:coreProperties>
</file>