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6.02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6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8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вісім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’ят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26.02.2024    № 4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78"/>
        <w:gridCol w:w="1727"/>
        <w:gridCol w:w="1613"/>
        <w:gridCol w:w="1482"/>
        <w:gridCol w:w="1743"/>
        <w:gridCol w:w="1093"/>
      </w:tblGrid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черява О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сенко К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сенко О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рустовська В.С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латнікова Г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шевська К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латніков М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онтковська М.П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Уманець О.В. 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ланичко М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тралиця В.Є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вець П.О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лійник Т.А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редченко А.А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ушенко М.П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вець А.Л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лова А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 лікування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аніч П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христюк Р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шуков О.Ф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 лікування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евчук І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 поховання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иричишена Т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уляк З.Ф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атаровська Л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 лікування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рмістенко П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дзінський А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ровська Ю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поховання матері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ихайлюк В.П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ебідь Л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8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вісім тисяч п’ятсот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5:04:00Z</dcterms:created>
  <dc:creator>Admin</dc:creator>
  <dc:description/>
  <cp:keywords/>
  <dc:language>en-US</dc:language>
  <cp:lastModifiedBy>Admin-PC</cp:lastModifiedBy>
  <cp:lastPrinted>2024-02-19T10:35:00Z</cp:lastPrinted>
  <dcterms:modified xsi:type="dcterms:W3CDTF">2024-03-06T09:15:00Z</dcterms:modified>
  <cp:revision>3</cp:revision>
  <dc:subject/>
  <dc:title/>
</cp:coreProperties>
</file>