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3.02.202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40-р</w:t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№354, відповідно до плану роботи виконкому на лютий місяць, затвердженого рішенням виконавчого комітету міської ради від 28.12.2023 №371: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9 лютого 2024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авчого комітету міської ради</w:t>
      </w:r>
      <w:r>
        <w:rPr/>
        <w:t xml:space="preserve">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хід виконання Програми соціально-економічного розвитку Могилів- 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 xml:space="preserve">Подільської міської територіальної громади Могилів-Подільського району 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 xml:space="preserve">Вінницької області на 2022-2024 роки за 2023 рік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роботу управління житлово-комунального господарства міської ради  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фінансово-господарську діяльність КП «Теплоенергетик» за 2023 рік.</w:t>
            </w:r>
          </w:p>
        </w:tc>
      </w:tr>
      <w:tr>
        <w:trPr>
          <w:trHeight w:val="315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lang w:val="uk-UA"/>
              </w:rPr>
              <w:t>- Про роботу служби у справах дітей міської ради за 2023 рік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Міський голова                                                        Геннадій ГЛУХМАНЮК</w:t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Горбатюк Л.С.</w:t>
      </w:r>
    </w:p>
    <w:sectPr>
      <w:type w:val="nextPage"/>
      <w:pgSz w:w="11906" w:h="16838"/>
      <w:pgMar w:left="1440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5:03:00Z</dcterms:created>
  <dc:creator>Admin</dc:creator>
  <dc:description/>
  <cp:keywords/>
  <dc:language>en-US</dc:language>
  <cp:lastModifiedBy>Admin-PC</cp:lastModifiedBy>
  <cp:lastPrinted>2024-01-18T12:01:00Z</cp:lastPrinted>
  <dcterms:modified xsi:type="dcterms:W3CDTF">2024-03-05T15:03:00Z</dcterms:modified>
  <cp:revision>2</cp:revision>
  <dc:subject/>
  <dc:title>ПРОЕКТ</dc:title>
</cp:coreProperties>
</file>