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11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6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та 90-річчя від Дня народження ветеранів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>, враховуючи клопотання голови Могилів-Подільської Ради ветеранів Кубаля П.Г.  від 05.11.2024 №2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-річчя та 90-річчя ветеранів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1500 грн 00 коп. (одна тисяча п’ятсот грн 00 коп.)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1500 грн 00 коп. (одна тисяча п’ятсот грн 00 коп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Міський голова     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4.11.2024 № 326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та 90-річчя від Дня народження ветеранів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довиченко К.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івар М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денюк Б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0 грн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500, 00 гр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50:00Z</dcterms:created>
  <dc:creator>Admin</dc:creator>
  <dc:description/>
  <cp:keywords/>
  <dc:language>en-US</dc:language>
  <cp:lastModifiedBy>Admin-PC</cp:lastModifiedBy>
  <cp:lastPrinted>2024-11-04T09:23:00Z</cp:lastPrinted>
  <dcterms:modified xsi:type="dcterms:W3CDTF">2024-11-14T14:52:00Z</dcterms:modified>
  <cp:revision>3</cp:revision>
  <dc:subject/>
  <dc:title/>
</cp:coreProperties>
</file>