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1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.11.2024    №  32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02"/>
        <w:gridCol w:w="1581"/>
        <w:gridCol w:w="1601"/>
        <w:gridCol w:w="1473"/>
        <w:gridCol w:w="1735"/>
        <w:gridCol w:w="953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дрійчук Т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аренко Л.Ф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існик І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ржієвська В.П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гкун Л.Д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чак Г.М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гатовська О.М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рпов О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к учаснику бойових дій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геліст О.А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еленчук Є.П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жух Л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ченко А.Г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иріг Л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ранюк А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кайда Л.С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упко В.М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чкур К.Ф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рочинська Л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івар С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умак Л.Л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чацька Г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штир В.П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жинська В.І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ічкар Р.В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єдова В.О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uk-UA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8:00Z</dcterms:created>
  <dc:creator>Admin</dc:creator>
  <dc:description/>
  <cp:keywords/>
  <dc:language>en-US</dc:language>
  <cp:lastModifiedBy>Admin-PC</cp:lastModifiedBy>
  <cp:lastPrinted>2024-11-12T11:29:00Z</cp:lastPrinted>
  <dcterms:modified xsi:type="dcterms:W3CDTF">2024-11-14T14:51:00Z</dcterms:modified>
  <cp:revision>3</cp:revision>
  <dc:subject/>
  <dc:title/>
</cp:coreProperties>
</file>