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3.11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2.11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8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вісім тисяч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першого заступника міського голови Безмещука П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13.11.2024    № 32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02"/>
        <w:gridCol w:w="1653"/>
        <w:gridCol w:w="1517"/>
        <w:gridCol w:w="1380"/>
        <w:gridCol w:w="1649"/>
        <w:gridCol w:w="1238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ндрійчук Т.І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матері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Царенко Л.Ф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лісник І.В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чоловіка захисника України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ржієвська В.П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егкун Л.Д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Юрчак Г.М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гатовська О.М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рпов О.В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Як учаснику бойових дій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геліст О.А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еленчук Є.П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ежух Л.В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емченко А.Г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иріг Л.І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аранюк А.І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кайда Л.С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після пораненн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упко В.М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ічкур К.Ф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орочинська Л.В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лівар С.В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умак Л.Л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чацька Г.І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штир В.П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жинська В.І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ічкар Р.В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після пораненн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єдова В.О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9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ві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.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3:00Z</dcterms:created>
  <dc:creator>Admin</dc:creator>
  <dc:description/>
  <cp:keywords/>
  <dc:language>en-US</dc:language>
  <cp:lastModifiedBy>Admin-PC</cp:lastModifiedBy>
  <cp:lastPrinted>2024-11-12T11:29:00Z</cp:lastPrinted>
  <dcterms:modified xsi:type="dcterms:W3CDTF">2024-11-14T14:47:00Z</dcterms:modified>
  <cp:revision>3</cp:revision>
  <dc:subject/>
  <dc:title/>
</cp:coreProperties>
</file>