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13.11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8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2.1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9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дев’ять тисяч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13.11.2024  № 32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79"/>
        <w:gridCol w:w="1446"/>
        <w:gridCol w:w="1449"/>
        <w:gridCol w:w="1377"/>
        <w:gridCol w:w="1654"/>
        <w:gridCol w:w="12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лютяк Л.І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Рогульська Д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Як багатодітній матері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Тарановський О.М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ачинська О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олодчук В.І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Цюрко Т.Я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ребенкова О.М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Закордонець В.Р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Іванишина Л.Г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іколаєнко В.І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ороз В.Г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ладюк Т.І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удвуд Д.Г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инницька О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уржик К.А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ерешивана Зоя Павлівн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Щерба Я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Щерба З.П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лущак Т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азур М.Т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узьменко В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ушкар Ю.А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доньк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тецюк Г.П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Журавльова Е.Д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ельник І.В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алій В.О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раснова Р.П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 матері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Лазєєва Н.А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остяной М.С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ельниченко П.Г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Шабльовський В.Б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дев’яносто дев’ять тисяч п’ятсот грн 00 ко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5:00Z</dcterms:created>
  <dc:creator>Admin</dc:creator>
  <dc:description/>
  <cp:keywords/>
  <dc:language>en-US</dc:language>
  <cp:lastModifiedBy>Admin-PC</cp:lastModifiedBy>
  <cp:lastPrinted>2024-11-12T11:43:00Z</cp:lastPrinted>
  <dcterms:modified xsi:type="dcterms:W3CDTF">2024-11-14T14:43:00Z</dcterms:modified>
  <cp:revision>4</cp:revision>
  <dc:subject/>
  <dc:title/>
</cp:coreProperties>
</file>