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13.11.2024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8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12.11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4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чотири тисячі п’ятсот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3.11.2024  № 32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54"/>
        <w:gridCol w:w="1592"/>
        <w:gridCol w:w="1610"/>
        <w:gridCol w:w="1481"/>
        <w:gridCol w:w="1746"/>
        <w:gridCol w:w="1043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опчинський Я.О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поховання батьк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Шоломінський В.В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після поране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инегівська В.С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ахрушева Н.Д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Аліксєєва І.В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рива К.В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ривий О.І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еченюк С.І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Пустова В.І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похо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Омелян С.О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Козлан О.М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Бриндак К.С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Гримчак О.Г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уменко В.Г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Вусатий Є.В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Чекомасова Т.І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Олійник В.М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Шпарка С.Ф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Загородський В.І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Мілянюк А.А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Чернишова І.В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Чернишов М.М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вісімдесят чотири тисячі п’ятсот грн 00 ко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0:00Z</dcterms:created>
  <dc:creator>Admin</dc:creator>
  <dc:description/>
  <cp:keywords/>
  <dc:language>en-US</dc:language>
  <cp:lastModifiedBy>Admin-PC</cp:lastModifiedBy>
  <cp:lastPrinted>2024-11-12T11:58:00Z</cp:lastPrinted>
  <dcterms:modified xsi:type="dcterms:W3CDTF">2024-11-14T14:38:00Z</dcterms:modified>
  <cp:revision>3</cp:revision>
  <dc:subject/>
  <dc:title/>
</cp:coreProperties>
</file>