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2.11.2024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інформаційного аудиту наборів даних, які підлягають оприлюдненню у формі відкритих даних у 2024-2025 рок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>Керуючись статтею 42 Закону України «Про місцеве самоврядування в Україні», відповідно до Закону України «Про доступ до публічної інформації», постанов Кабінету Міністрів України від 21 жовтня 2015 року № 835 «Про затвердження Положення про набори даних, які підлягають оприлюдненню у формі відкритих даних», від 30 листопада 2016 року № 867 «Деякі питання оприлюднення публічної інформації у формі відкритих даних», які підлягають оприлюдненню у формі відкритих даних», з метою забезпечення прозорої та підзвітної діяльності Могилів-Подільської міської ради, реалізації права громадян на доступ до публічної інформації,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>Провести інформаційний аудит наборів даних, які підлягають оприлюдненню у формі відкритих даних у 2024-2025 роках., відповідно до графіка, згідно з додатком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 xml:space="preserve">Затвердити склад інформаційних аудиторів уповноважених на проведення інформаційного аудиту наборів даних, які підлягають оприлюдненню у формі відкритих даних, згідно </w:t>
      </w:r>
      <w:r>
        <w:rPr>
          <w:sz w:val="28"/>
          <w:szCs w:val="21"/>
          <w:lang w:val="uk-UA" w:eastAsia="uk-UA"/>
        </w:rPr>
        <w:t>додатка 2.</w:t>
      </w:r>
    </w:p>
    <w:p>
      <w:pPr>
        <w:pStyle w:val="Normal"/>
        <w:ind w:firstLine="708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1"/>
          <w:lang w:val="uk-UA" w:eastAsia="uk-UA"/>
        </w:rPr>
        <w:t>3. Управлінню</w:t>
      </w:r>
      <w:r>
        <w:rPr/>
        <w:t xml:space="preserve"> </w:t>
      </w:r>
      <w:r>
        <w:rPr>
          <w:color w:val="000000"/>
          <w:sz w:val="28"/>
          <w:szCs w:val="21"/>
          <w:lang w:val="uk-UA" w:eastAsia="uk-UA"/>
        </w:rPr>
        <w:t>культури та інформаційної діяльності Могилів-Подільської міської ради (Квачко Т.В.)</w:t>
      </w:r>
      <w:r>
        <w:rPr>
          <w:color w:val="000000"/>
          <w:sz w:val="28"/>
          <w:szCs w:val="21"/>
          <w:lang w:val="en-US" w:eastAsia="uk-UA"/>
        </w:rPr>
        <w:t xml:space="preserve"> </w:t>
      </w:r>
      <w:r>
        <w:rPr>
          <w:color w:val="000000"/>
          <w:sz w:val="28"/>
          <w:szCs w:val="21"/>
          <w:lang w:val="uk-UA" w:eastAsia="uk-UA"/>
        </w:rPr>
        <w:t>забезпечити</w:t>
      </w:r>
      <w:r>
        <w:rPr>
          <w:color w:val="000000"/>
          <w:sz w:val="28"/>
          <w:szCs w:val="21"/>
          <w:lang w:val="en-US" w:eastAsia="uk-UA"/>
        </w:rPr>
        <w:t xml:space="preserve"> </w:t>
      </w:r>
      <w:r>
        <w:rPr>
          <w:color w:val="000000"/>
          <w:sz w:val="28"/>
          <w:szCs w:val="22"/>
          <w:lang w:val="uk-UA"/>
        </w:rPr>
        <w:t>консультації</w:t>
      </w:r>
      <w:r>
        <w:rPr>
          <w:color w:val="000000"/>
          <w:sz w:val="28"/>
          <w:szCs w:val="22"/>
        </w:rPr>
        <w:t xml:space="preserve"> з громадськістю шляхом проведення електронного опитування громадян розміщеного на офіційному вебсайт</w:t>
      </w:r>
      <w:r>
        <w:rPr>
          <w:color w:val="000000"/>
          <w:sz w:val="28"/>
          <w:szCs w:val="22"/>
          <w:lang w:val="uk-UA"/>
        </w:rPr>
        <w:t xml:space="preserve">і, </w:t>
      </w:r>
      <w:r>
        <w:rPr>
          <w:color w:val="000000"/>
          <w:sz w:val="28"/>
          <w:szCs w:val="21"/>
          <w:lang w:val="uk-UA" w:eastAsia="uk-UA"/>
        </w:rPr>
        <w:t xml:space="preserve">згідно </w:t>
      </w:r>
      <w:r>
        <w:rPr>
          <w:sz w:val="28"/>
          <w:szCs w:val="21"/>
          <w:lang w:val="uk-UA" w:eastAsia="uk-UA"/>
        </w:rPr>
        <w:t xml:space="preserve">додатка </w:t>
      </w:r>
      <w:r>
        <w:rPr>
          <w:sz w:val="28"/>
          <w:szCs w:val="22"/>
          <w:lang w:val="uk-UA"/>
        </w:rPr>
        <w:t>3</w:t>
      </w:r>
      <w:r>
        <w:rPr>
          <w:sz w:val="28"/>
          <w:szCs w:val="22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1"/>
          <w:lang w:val="uk-UA" w:eastAsia="uk-UA"/>
        </w:rPr>
        <w:t>4. Керівникам структурних підрозділів Могилів-Подільської міської ради у терміни встановлені графіком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 xml:space="preserve">заповнити та надати управлінню праці та соціального захисту населення Могилів-Подільської міської ради анкети для проведення віддаленого інформаційного аудиту, згідно </w:t>
      </w:r>
      <w:r>
        <w:rPr>
          <w:sz w:val="28"/>
          <w:szCs w:val="21"/>
          <w:lang w:val="uk-UA" w:eastAsia="uk-UA"/>
        </w:rPr>
        <w:t>додатка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1"/>
          <w:lang w:val="uk-UA" w:eastAsia="uk-UA"/>
        </w:rPr>
        <w:t xml:space="preserve">забезпечити проведення визначеними інформаційними аудиторами інформаційного аудиту наборів даних, які підлягають </w:t>
      </w:r>
      <w:r>
        <w:rPr>
          <w:sz w:val="28"/>
          <w:szCs w:val="21"/>
          <w:lang w:val="uk-UA" w:eastAsia="uk-UA"/>
        </w:rPr>
        <w:t>оприлюдненню у формі відкритих даних, у структурних підрозділах Могилів-Подільської міської ради</w:t>
      </w:r>
      <w:r>
        <w:rPr>
          <w:sz w:val="28"/>
          <w:szCs w:val="21"/>
          <w:lang w:val="en-US" w:eastAsia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1"/>
          <w:lang w:val="uk-UA" w:eastAsia="uk-UA"/>
        </w:rPr>
      </w:pPr>
      <w:r>
        <w:rPr>
          <w:sz w:val="28"/>
          <w:shd w:fill="FFFFFF" w:val="clear"/>
          <w:lang w:val="uk-UA"/>
        </w:rPr>
        <w:t>п</w:t>
      </w:r>
      <w:r>
        <w:rPr>
          <w:sz w:val="28"/>
          <w:shd w:fill="FFFFFF" w:val="clear"/>
        </w:rPr>
        <w:t>ідготувати узагальнюючий звіт про результати проведеного інформаційного аудиту даних</w:t>
      </w:r>
      <w:r>
        <w:rPr>
          <w:sz w:val="28"/>
          <w:shd w:fill="FFFFFF" w:val="clear"/>
          <w:lang w:val="uk-UA"/>
        </w:rPr>
        <w:t xml:space="preserve"> та </w:t>
      </w:r>
      <w:r>
        <w:rPr>
          <w:sz w:val="28"/>
          <w:szCs w:val="21"/>
          <w:lang w:val="uk-UA" w:eastAsia="uk-UA"/>
        </w:rPr>
        <w:t>подати відповідні звіти управлінню праці та соціального захисту населення Могилів-Подільської міської ради</w:t>
      </w:r>
      <w:r>
        <w:rPr>
          <w:sz w:val="28"/>
          <w:shd w:fill="FFFFFF" w:val="clear"/>
          <w:lang w:val="uk-UA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1"/>
          <w:lang w:val="uk-UA" w:eastAsia="uk-UA"/>
        </w:rPr>
        <w:t xml:space="preserve">5. Затвердити графік проведення інформаційного аудиту наборів даних, які підлягають оприлюдненню у формі відкритих даних у 2024-2025 роках – інтерв’ювання, згідно </w:t>
      </w:r>
      <w:r>
        <w:rPr>
          <w:sz w:val="28"/>
          <w:szCs w:val="21"/>
          <w:lang w:val="uk-UA" w:eastAsia="uk-UA"/>
        </w:rPr>
        <w:t>додатка 5.</w:t>
      </w:r>
      <w:r>
        <w:rPr>
          <w:color w:val="000000"/>
          <w:sz w:val="28"/>
          <w:szCs w:val="21"/>
          <w:lang w:val="uk-UA" w:eastAsia="uk-UA"/>
        </w:rPr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1276" w:leader="none"/>
        </w:tabs>
        <w:ind w:firstLine="709"/>
        <w:jc w:val="both"/>
        <w:rPr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 xml:space="preserve">6. Керівникам структурних підрозділів Могилів-Подільської міської ради </w:t>
      </w:r>
      <w:r>
        <w:rPr>
          <w:sz w:val="28"/>
          <w:szCs w:val="21"/>
          <w:lang w:val="uk-UA" w:eastAsia="uk-UA"/>
        </w:rPr>
        <w:t>забезпечити проведення визначеними інформаційними аудиторами інформаційного аудиту наборів даних, які підлягають оприлюдненню у формі відкритих даних – інтерв’ювання, у структурних підрозділах Могилів-Подільської міської рад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1"/>
          <w:lang w:val="uk-UA" w:eastAsia="uk-UA"/>
        </w:rPr>
        <w:t xml:space="preserve">7. </w:t>
      </w:r>
      <w:r>
        <w:rPr>
          <w:sz w:val="28"/>
          <w:szCs w:val="21"/>
          <w:lang w:eastAsia="uk-UA"/>
        </w:rPr>
        <w:t>Контроль за виконанням цього розпорядження покласти на</w:t>
      </w:r>
      <w:r>
        <w:rPr>
          <w:sz w:val="28"/>
          <w:szCs w:val="21"/>
          <w:lang w:val="uk-UA" w:eastAsia="uk-UA"/>
        </w:rPr>
        <w:t xml:space="preserve">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19-р від12.11.202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інформаційного аудиту наборів даних, які підлягаю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рилюдненню у формі відкритих даних у 202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99"/>
        <w:gridCol w:w="253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  <w:t>№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  <w:t>Назва етапу проведення інформаційного аудит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  <w:t>інформаційн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  <w:t>аудит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ідготовчого етап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 листопада – 19 листопада 2024 рок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сультацій з громадськіст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 листопада – 22 листопада 2024 рок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даленого інформаційного аудит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листопада – 29 листопада 2024 року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терв’ю посадових осіб визначе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х підрозді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 листопада – 6 грудня 2024 рок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віту за результатами інформацій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грудня – 23 грудня  2024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ший заступник міського голови                              Петро БЕЗМЕ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19-р від12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х аудиторів уповноважених на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го аудиту наборів даних, які підлягають оприлюдне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формі відкритих дани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СЛОБОДЯНЮК – заступник міського голови з питань діяльності виконавчих орга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ДЕЙНЕГА – начальник управління праці та соціального захисту населення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дрій МЕЛЬНИК – начальник відділу автоматизованої обробки інформації управління праці та соціального захисту населення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рина ВЛАСЮК – начальник фінансово-економічного управління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лла РИБАК – в. о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а юридичного відділу апарату </w:t>
      </w:r>
      <w:r>
        <w:rPr>
          <w:color w:val="000000"/>
          <w:sz w:val="28"/>
          <w:szCs w:val="28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виконкому, головний спеціаліст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ьга ГУМЕНЮК – начальник відділу кадрів апарату </w:t>
      </w:r>
      <w:r>
        <w:rPr>
          <w:color w:val="000000"/>
          <w:sz w:val="28"/>
          <w:szCs w:val="28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виконкому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рина НІМЧЕНКО – начальник відділу організаційної роботи апарату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етяна КВАЧКО – начальник управління культури та інформаційної діяльності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Юрій ДУНСЬКИЙ – н</w:t>
      </w:r>
      <w:r>
        <w:rPr>
          <w:color w:val="000000"/>
          <w:sz w:val="28"/>
          <w:szCs w:val="28"/>
          <w:shd w:fill="FFFFFF" w:val="clear"/>
        </w:rPr>
        <w:t>ачальни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</w:t>
      </w:r>
      <w:r>
        <w:rPr>
          <w:color w:val="000000"/>
          <w:sz w:val="28"/>
          <w:szCs w:val="28"/>
          <w:shd w:fill="FFFFFF" w:val="clear"/>
        </w:rPr>
        <w:t>правління містобудування та архітектури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Ігор СТРАТІЙЧУК – начальник управління житлово-комунального господарства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Юрій ЧОРНОДОЛЮК – н</w:t>
      </w:r>
      <w:r>
        <w:rPr>
          <w:sz w:val="28"/>
          <w:szCs w:val="21"/>
          <w:shd w:fill="FFFFFF" w:val="clear"/>
        </w:rPr>
        <w:t>ачальник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1"/>
          <w:shd w:fill="FFFFFF" w:val="clear"/>
          <w:lang w:val="en-US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20"/>
        <w:shd w:fill="FFFFFF" w:val="clear"/>
        <w:spacing w:before="0" w:after="150"/>
        <w:rPr>
          <w:rFonts w:ascii="Arial" w:hAnsi="Arial" w:cs="Arial"/>
          <w:color w:val="555555"/>
          <w:sz w:val="21"/>
          <w:szCs w:val="21"/>
          <w:lang w:val="en-US" w:eastAsia="uk-UA"/>
        </w:rPr>
      </w:pPr>
      <w:r>
        <w:rPr>
          <w:sz w:val="28"/>
          <w:szCs w:val="28"/>
          <w:shd w:fill="FFFFFF" w:val="clear"/>
          <w:lang w:val="uk-UA"/>
        </w:rPr>
        <w:t>Марія КУЙБІДА – начальник в</w:t>
      </w:r>
      <w:r>
        <w:rPr>
          <w:bCs/>
          <w:sz w:val="28"/>
          <w:szCs w:val="21"/>
          <w:lang w:val="uk-UA" w:eastAsia="uk-UA"/>
        </w:rPr>
        <w:t>ідділ бухгалтерського обліку та звітності апарату міської ради та виконкому</w:t>
      </w:r>
      <w:r>
        <w:rPr>
          <w:bCs/>
          <w:sz w:val="28"/>
          <w:szCs w:val="21"/>
          <w:lang w:val="en-US" w:eastAsia="uk-UA"/>
        </w:rPr>
        <w:t>;</w:t>
      </w:r>
    </w:p>
    <w:p>
      <w:pPr>
        <w:pStyle w:val="Normal"/>
        <w:jc w:val="both"/>
        <w:rPr>
          <w:rFonts w:ascii="Arial" w:hAnsi="Arial" w:cs="Arial"/>
          <w:color w:val="555555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Лідія ГУЛЬКО – начальник відділу земельних відносин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color w:val="000000"/>
          <w:sz w:val="28"/>
          <w:szCs w:val="28"/>
          <w:shd w:fill="FFFFFF" w:val="clear"/>
          <w:lang w:val="en-US"/>
        </w:rPr>
        <w:t>;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кторія МИКИТИН – начальник загального відділу </w:t>
      </w:r>
      <w:r>
        <w:rPr>
          <w:sz w:val="28"/>
          <w:szCs w:val="28"/>
          <w:lang w:val="uk-UA"/>
        </w:rPr>
        <w:t>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хайло ГРИНЧУК – н</w:t>
      </w:r>
      <w:r>
        <w:rPr>
          <w:color w:val="000000"/>
          <w:sz w:val="28"/>
          <w:szCs w:val="28"/>
        </w:rPr>
        <w:t>ачальник</w:t>
      </w:r>
      <w:r>
        <w:rPr>
          <w:color w:val="000000"/>
          <w:sz w:val="28"/>
          <w:szCs w:val="28"/>
          <w:lang w:val="uk-UA"/>
        </w:rPr>
        <w:t xml:space="preserve"> архівного відділу міської ради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талія ГАВРИЛЬЧЕНКО – </w:t>
      </w:r>
      <w:r>
        <w:rPr>
          <w:sz w:val="28"/>
          <w:szCs w:val="21"/>
          <w:shd w:fill="FFFFFF" w:val="clear"/>
          <w:lang w:val="uk-UA"/>
        </w:rPr>
        <w:t>н</w:t>
      </w:r>
      <w:r>
        <w:rPr>
          <w:sz w:val="28"/>
          <w:szCs w:val="21"/>
          <w:shd w:fill="FFFFFF" w:val="clear"/>
        </w:rPr>
        <w:t>ачальник</w:t>
      </w:r>
      <w:r>
        <w:rPr>
          <w:sz w:val="28"/>
          <w:szCs w:val="21"/>
          <w:shd w:fill="FFFFFF" w:val="clear"/>
          <w:lang w:val="uk-UA"/>
        </w:rPr>
        <w:t xml:space="preserve"> С</w:t>
      </w:r>
      <w:r>
        <w:rPr>
          <w:sz w:val="28"/>
          <w:szCs w:val="21"/>
          <w:shd w:fill="FFFFFF" w:val="clear"/>
        </w:rPr>
        <w:t>лужби у справах дітей</w:t>
      </w:r>
      <w:r>
        <w:rPr>
          <w:sz w:val="28"/>
          <w:szCs w:val="21"/>
        </w:rPr>
        <w:br/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Людмила ЖИВИЛКО – начальник відділу «Центр надання адміністративних послуг» </w:t>
      </w:r>
      <w:r>
        <w:rPr>
          <w:sz w:val="28"/>
          <w:szCs w:val="21"/>
          <w:shd w:fill="FFFFFF" w:val="clear"/>
        </w:rPr>
        <w:t>Могилів-Подільської</w:t>
      </w:r>
      <w:r>
        <w:rPr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1"/>
          <w:shd w:fill="FFFFFF" w:val="clear"/>
        </w:rPr>
        <w:t>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олодимир МОСТОВИК –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 енергоефективних технологій та капітального будівництва управління житлово-комунального господарства</w:t>
      </w:r>
      <w:r>
        <w:rPr>
          <w:sz w:val="28"/>
          <w:szCs w:val="28"/>
          <w:lang w:val="uk-UA"/>
        </w:rPr>
        <w:t xml:space="preserve"> Могилів-Подільської 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Іван БЄДІН – </w:t>
      </w:r>
      <w:r>
        <w:rPr>
          <w:sz w:val="28"/>
          <w:lang w:val="uk-UA"/>
        </w:rPr>
        <w:t>г</w:t>
      </w:r>
      <w:r>
        <w:rPr>
          <w:sz w:val="28"/>
        </w:rPr>
        <w:t>оловний спеціаліст</w:t>
      </w:r>
      <w:r>
        <w:rPr>
          <w:sz w:val="28"/>
          <w:lang w:val="uk-UA"/>
        </w:rPr>
        <w:t xml:space="preserve"> відділу </w:t>
      </w:r>
      <w:r>
        <w:rPr>
          <w:sz w:val="28"/>
        </w:rPr>
        <w:t>інформаційної діяльності управління культури</w:t>
      </w:r>
      <w:r>
        <w:rPr>
          <w:sz w:val="28"/>
          <w:lang w:val="uk-UA"/>
        </w:rPr>
        <w:t xml:space="preserve"> </w:t>
      </w:r>
      <w:r>
        <w:rPr>
          <w:sz w:val="28"/>
        </w:rPr>
        <w:t>та інформаційної діяльно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Петро БЕЗМЕЩУК</w:t>
      </w:r>
    </w:p>
    <w:p>
      <w:pPr>
        <w:pStyle w:val="Normal"/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lang w:val="en-US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>3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19-р від12.11.202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/>
        <w:t>питань, винесених на консультації з громадськістю</w:t>
      </w:r>
    </w:p>
    <w:tbl>
      <w:tblPr>
        <w:tblW w:w="10348" w:type="dxa"/>
        <w:jc w:val="left"/>
        <w:tblInd w:w="-57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"/>
        <w:gridCol w:w="6663"/>
        <w:gridCol w:w="3260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ювання питанн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іанти відповід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наявності)</w:t>
            </w:r>
          </w:p>
        </w:tc>
      </w:tr>
      <w:tr>
        <w:trPr>
          <w:trHeight w:val="896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 працюєте Ви професійно із публічною інформацією, розпорядником якої є </w:t>
            </w:r>
            <w:r>
              <w:rPr>
                <w:sz w:val="28"/>
                <w:szCs w:val="28"/>
                <w:lang w:val="uk-UA"/>
              </w:rPr>
              <w:t>Могилів-Подільська міська рада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а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і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 надсилали Ви протягом останніх трьох років запити на публічну інформацію до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>, якщо так, то як часто?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і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 на тижде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 на місяц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 на рі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ідше ніж один раз на рік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Щодо яких сфер діяльності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 xml:space="preserve"> Ви надсилали запити на публічну інформацію, або якими сферами діяльності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 xml:space="preserve"> Ви цікавитесь найбільше?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к часто Ви користуєтесь офіційн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сайтом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 xml:space="preserve"> для пошуку потрібної публічної інформації?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 користуюс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 на тижде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 на місяц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 на рі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ідше ніж один раз на рік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ажіть одну або декілька сфер діяльності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 xml:space="preserve"> щодо яких на Вашу думку варто провести інформаційний аудит?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ріть один або кілька структурних підрозділів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>, в яких на Вашу думку варто провести інформаційний аудит?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 xml:space="preserve">перелік структурних підрозділів </w:t>
            </w: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кщо Ви маєте додаткові пропозиції щодо проведення інформаційного аудиту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</w:rPr>
              <w:t>, просимо їх зазначи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Ви бажаєте залишити власні контакті дані, просимо їх зазначи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Петро БЕЗМЕЩУК</w:t>
      </w:r>
    </w:p>
    <w:p>
      <w:pPr>
        <w:pStyle w:val="Normal"/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>Додаток 4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19-р від12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/>
      </w:pPr>
      <w:r>
        <w:rPr/>
        <w:t>для проведення віддаленого інформаційного аудиту</w:t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99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 очікуваної відповід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нікальний ідентифікатор, визначений аудитором дл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набору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казується довільний унікальний ідентифіка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бору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назва набору інформації. Наприклад: Архів звернень громадян за 2016–2021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хідно вказати тип даних, які описуються: база даних (далі – БД), спеціалізоване програмне забезпечення, набір (архів, підбірка) файлів або документів тощо. Вказується також формат документу: паперовий або електрон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система ведення документообігу «Ділово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, який заповнює інформацію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назва структурного підрозділу, який працює з даними. Наприклад: Відділ документообігу та звернень громадя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, який створює набір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назва структурного підрозділу, який створює дані. Наприклад: Відділ документообігу та звернень громадя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(структурний підрозділ), якому передається інформаці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ується назва структурного підрозділу, якому надається інформація із набору даних. У випадку, якщо така передача відбуваєть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Відділ зв’язків із громадськіст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власн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, по батькові (за наявності) уповноваженої особи, яка працює із набором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прізвище, власне ім’я, по батькові (за наявності) посадової особи (працівника), яка (який) працює із набором даних. Наприклад: Петренко Валентина Петрів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номер телефону особи, яка працює з даними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у має починатися з +380, включати код населеного пункту або оператора та телефонний номер (12 цифр, без пробілів і дужок). Наприклад: +380123456789. У електронних таблицях допускається написання коду країни 380 або використання комбінації ‘+ (апостроф та плюс). У випадку вказання кількох номерів телефону розділити значення ком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адреса електронної пошти особи, яка працює з даними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. Наприклад, contact@example.gov.ua. У випадку вказання кількох адрес, розділити значення ком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інформації, яка міститься в файлі або базі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ється загальний опис інформації. Наприклад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 за 2016–2020 роки звернень громадян, який зберігається в програмному забезпеченні для ведення документообігу «Діловод» в Департаменті (управлінні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коли дані були зібрані чи створені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набору даних, який постійно оновлюється, дата створення такого набору. Дата вказується у форматі ISO 8601 (рррр-мм-дд)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2016-01-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сів у файлі або БД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ується загальне число документів або записів у базі даних чи реєстр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1506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(нормативно-правовий акт) для створення цієї інформ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ий акт, який є підставою для збору створення інформації. Кілька значень розділяються комою. Наприклад: Закон України «Про доступ до публічної інформації», постанова Кабінету Міністрів України ві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 2018 року № 55 «Деякі питання документування управлінської діяльності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 в цьому наборі даних (якщо є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ується джерело отримання даних: звернення громадян, дані містобудівного кадастру тощ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листи та звернення громадян, запити на інформацію, які надійшли поштою та засобами електронн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новлення набору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частота оновлення інформації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щоденно, раз на тиждень, раз на міся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икористання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частота використання інформації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щоденно, раз на тиждень, раз на міся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запитуваності інформації, яка міститься в наборі даних, громадськістю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ується оціночна частота запитів громадськості щодо отримання даних, які містяться в набор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раз на рік, кілька разів на рік тощ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запитуваності інформації, яка міститься в наборі даних, іншими державними органами та органами місцевого самоврядуванн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оціночна частота запитів інших державних органів, органів місцевого самоврядування щодо отримання даних, які містяться в наборі. Наприклад: раз на міся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зв’язків з іншими наборами даних, базами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ується, чи цей набір інформації інтегрований із іншими наборами інформації, архівами, базами даних тощо. Якщо так, то вказати із яки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н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даних (на цей момент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формат, в якому зберігаються дані, або формат, в якому вони можуть вивантажуватись із бази даних або програмного забезпечення. Наприклад: cs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олів, які містяться в файлі або базі 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йлів (таблиць), реєстрів, ієрархічних даних вказується перелік пол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ляційної бази даних, яка є частиною одного програмного комплексу, вказується назва таблиці та перелік полів, які в ній містяться. Назви вказуються через ком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прізвище, власне ім’я, по батькові (за наявності) заявника, тема заяви, дата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олів, які можуть бути оприлюднені у формі відкритих даних або у формі публічної інформ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файлів (таблиць), реєстрів, ієрархічних даних вказується перелік полі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реляційної бази даних, яка є частиною одного програмного комплексу, вказується назва таблиці та перелік полів, які в ній містяться. Назви вказуються через кому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тема заяви, дата зая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олів, які не можуть бути оприлюднені через те, що містять інформацію з обмеженим доступом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файлів (таблиць), реєстрів, ієрархічних даних вказується перелік полі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реляційної бази даних, яка є частиною одного програмного комплексу, вказується назва таблиці та перелік полів, які в ній містяться. Назви вказуються через кому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прізвище, власне ім’я, по батькові (за наявності) заяв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ія, яка наявна для цього набору даних або програмного забезпеченн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ати наявність та опис документації, яка наявна для програмного забезпечення. Якщо документація оприлюднена в мережі інтернет додатково вказати посилання на документацію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інструкція користувач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ного забезпеченн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азується офіційна назва розробника програмного забезпечення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ТОВ «Діловод солюшен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ЄДРПОУ розробника програмного забезпеченн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код ЄДРПОУ розробника програмного забезпечення. Або інший індентифікатор відповідно до міжнародного законодавства у випадку, якщо розробник – нерезиде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ники, які доступні дл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о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аних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азується, чи створені для набору даних довідники (словники), стандарти, які містять перелік та опис значень атрибутів набору дани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клад: н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набору даних (Мб, Гб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розмір набору даних, що зберігається в цифровому вигляді. Наприклад: 3 г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те, чи створено на основі набору даних аналітичні ресурси, інструменти тощо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азується відома інформація про те, чи створено на основі даних будь-які аналітичні інструменти, рішення, додатки тощо. Якщо так, то вказується їхня url адре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набір оприлюднено, то надати посиланн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дані із набору або бази даних оприлюднені або регулярно оприлюднюються, надати посилання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Петро БЕЗМЕ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>Додаток 5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19-р від12.11.2024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Графік проведення інформаційного аудиту наборів даних, які п</w:t>
      </w:r>
      <w:r>
        <w:rPr/>
        <w:t xml:space="preserve">ідлягають оприлюдненню у формі відкритих даних у 2024-2025 роках – інтерв’ювання </w:t>
      </w:r>
    </w:p>
    <w:tbl>
      <w:tblPr>
        <w:tblW w:w="10348" w:type="dxa"/>
        <w:jc w:val="left"/>
        <w:tblInd w:w="-57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"/>
        <w:gridCol w:w="6663"/>
        <w:gridCol w:w="3260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уктурний підрозділ міської рад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 інтерв’ювання</w:t>
            </w:r>
          </w:p>
        </w:tc>
      </w:tr>
      <w:tr>
        <w:trPr>
          <w:trHeight w:val="896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  <w:lang w:val="uk-UA"/>
              </w:rPr>
              <w:t>Відділ організаційної роботи, загальний відділ, відділ бухгалтерського обліку, відділ кадрів апарату міської ради та виконкому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6"/>
                <w:lang w:val="uk-UA"/>
              </w:rPr>
              <w:t>29 листопада 2024р.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Управління містобудування та архітектури, архівний відділ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2 грудня 2024р.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Відділ «Центр надання адміністративних послуг», відділ земельних відносин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3 грудня 2024р.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  <w:lang w:val="uk-UA"/>
              </w:rPr>
              <w:t>Управління житлово-комунального господарства, юридичний відділ апарату міської ради та виконкому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4 грудня 2024р.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Фінансово-економічне</w:t>
            </w:r>
            <w:r>
              <w:rPr>
                <w:sz w:val="28"/>
                <w:szCs w:val="26"/>
                <w:lang w:val="en-US"/>
              </w:rPr>
              <w:t xml:space="preserve"> </w:t>
            </w:r>
            <w:r>
              <w:rPr>
                <w:sz w:val="28"/>
                <w:szCs w:val="26"/>
                <w:lang w:val="uk-UA"/>
              </w:rPr>
              <w:t>управління, управління праці та соціального захисту населення Могилів-Подільської міської ради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5 грудня 2024р.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  <w:lang w:val="uk-UA"/>
              </w:rPr>
              <w:t>Управління культури та інформаційної діяльності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6 грудня 2024р.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uk-UA"/>
              </w:rPr>
              <w:t>Відділ з питань фізичної культури та спорту, відділ ведення Державного реєстру виборців, Управління міської ради з питань НС, оборонної, мобілізаційної роботи та взаємодії з правоохоронними органами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9грудня 2024р.</w:t>
            </w:r>
          </w:p>
        </w:tc>
      </w:tr>
    </w:tbl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ший заступник міського голови                              Петро БЕЗМЕЩУ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Open San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Open Sans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Open Sans"/>
          <w:b/>
          <w:b/>
          <w:color w:val="000000"/>
          <w:sz w:val="28"/>
          <w:szCs w:val="28"/>
        </w:rPr>
      </w:pPr>
      <w:r>
        <w:rPr>
          <w:rFonts w:eastAsia="Open Sans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Open San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/>
      <w:i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Open San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Open San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Open San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8:00Z</dcterms:created>
  <dc:creator>Admin</dc:creator>
  <dc:description/>
  <cp:keywords/>
  <dc:language>en-US</dc:language>
  <cp:lastModifiedBy>Admin-PC</cp:lastModifiedBy>
  <cp:lastPrinted>2023-01-11T09:48:00Z</cp:lastPrinted>
  <dcterms:modified xsi:type="dcterms:W3CDTF">2024-11-12T06:58:00Z</dcterms:modified>
  <cp:revision>2</cp:revision>
  <dc:subject/>
  <dc:title/>
</cp:coreProperties>
</file>