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6.11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15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: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1. Виділити кошти на участь у </w:t>
      </w:r>
      <w:r>
        <w:rPr>
          <w:lang w:val="en-US"/>
        </w:rPr>
        <w:t>XXIII</w:t>
      </w:r>
      <w:r>
        <w:rPr/>
        <w:t xml:space="preserve"> чемпіонаті України з баскетболу серед команд юнаків та дівчат – Всеукраїнська Юнацька Баскетбольна Ліга (ВЮБЛ) сезону 2024/2025 рр. 01 - 03 листопада 2024 р. у м. Чернівці в сумі 20573,80 грн. (двадцять тисяч п’ятсот сімдесят три грн. 8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Фінансово - економічному управлінню міської ради (М.В.Власюк) профінансувати витрати, пов’язані з виділенням коштів по КПКВ 0215011 </w:t>
      </w:r>
    </w:p>
    <w:p>
      <w:pPr>
        <w:pStyle w:val="Normal"/>
        <w:jc w:val="both"/>
        <w:rPr/>
      </w:pPr>
      <w:r>
        <w:rPr/>
        <w:t xml:space="preserve">КЕКВ 2282 в сумі 20573,80 грн. (двадцять тисяч п’ятсот сімдесят три грн. 8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ачальнику відділу бухгалтерського обліку та звітності, головному бухгалтеру апарату міської ради та виконкому (М.В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                                           Геннадій ГЛУХ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28:00Z</dcterms:created>
  <dc:creator>Admin</dc:creator>
  <dc:description/>
  <dc:language>en-US</dc:language>
  <cp:lastModifiedBy>Admin-PC</cp:lastModifiedBy>
  <cp:lastPrinted>2024-11-11T11:28:00Z</cp:lastPrinted>
  <dcterms:modified xsi:type="dcterms:W3CDTF">2024-11-11T09:28:00Z</dcterms:modified>
  <cp:revision>2</cp:revision>
  <dc:subject/>
  <dc:title/>
</cp:coreProperties>
</file>