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6.11.2024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31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міської ради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алушенка Олександра Івановича, який загинув 05.10.2024 року в сумі – 4 653,77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4 653,77 грн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(Чотири тисячі шістсот п’ятдесят три гривні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uk-UA"/>
        </w:rPr>
        <w:t>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Малушенко Лілії Тадеївні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5:00Z</dcterms:created>
  <dc:creator>Admin-PC</dc:creator>
  <dc:description/>
  <cp:keywords/>
  <dc:language>en-US</dc:language>
  <cp:lastModifiedBy>Admin-PC</cp:lastModifiedBy>
  <cp:lastPrinted>2024-10-08T11:54:00Z</cp:lastPrinted>
  <dcterms:modified xsi:type="dcterms:W3CDTF">2024-11-07T08:15:00Z</dcterms:modified>
  <cp:revision>2</cp:revision>
  <dc:subject/>
  <dc:title>12</dc:title>
</cp:coreProperties>
</file>