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8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7.10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73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три тисячі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18.10.2024   № 29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3"/>
        <w:gridCol w:w="1693"/>
        <w:gridCol w:w="1634"/>
        <w:gridCol w:w="1504"/>
        <w:gridCol w:w="1632"/>
        <w:gridCol w:w="1009"/>
      </w:tblGrid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Style19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одзінська М.Г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ишакова Є.В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ризла М.І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твиненко Т.М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ібовська О.Ф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евченко В.С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іянчук В.М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рик Г.В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ар А.М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зьмін Н.В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чарук Г.В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рчак Т.М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ешлега В.Ф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мко Р.М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інов’єва В.М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усакова Н.Я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илюк Г.І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илюк Л.Є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допічного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дєєва М.Т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ристофор Л.В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т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і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58:00Z</dcterms:created>
  <dc:creator>Admin</dc:creator>
  <dc:description/>
  <cp:keywords/>
  <dc:language>en-US</dc:language>
  <cp:lastModifiedBy>Admin-PC</cp:lastModifiedBy>
  <cp:lastPrinted>2024-10-17T15:31:00Z</cp:lastPrinted>
  <dcterms:modified xsi:type="dcterms:W3CDTF">2024-10-29T13:36:00Z</dcterms:modified>
  <cp:revision>3</cp:revision>
  <dc:subject/>
  <dc:title/>
</cp:coreProperties>
</file>