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   18.10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98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</w:t>
      </w:r>
      <w:r>
        <w:rPr>
          <w:rFonts w:cs="Times New Roman" w:ascii="Times New Roman" w:hAnsi="Times New Roman"/>
          <w:sz w:val="24"/>
          <w:szCs w:val="24"/>
          <w:lang w:val="uk-UA"/>
        </w:rPr>
        <w:t>розпорядженням міського голови від 08.08.2024 № 204-р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«Про затверд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ження Положення про Комісію  та її оновленого посад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жителям Могилів-Подільської міської територіальної громади Могилів-Подільського району Вінницької області»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№27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від 17.10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.  Фінансово-економічному управлінню міської ради профінансувати витрати, пов’язані з 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 сумі 88 5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сімдесят вісім тисяч п’ятсот грн 00 коп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ділу бухгалтерського обліку та звітності апарату міської ради та виконкому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4. Контроль за виконання даного розпорядження </w:t>
      </w:r>
      <w:r>
        <w:rPr>
          <w:rFonts w:cs="Times New Roman" w:ascii="Times New Roman" w:hAnsi="Times New Roman"/>
          <w:sz w:val="24"/>
          <w:szCs w:val="24"/>
          <w:lang w:val="uk-UA"/>
        </w:rPr>
        <w:t>покласти на першого заступника міського голови Безмещука П.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 18.10.2024   № 298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035"/>
        <w:gridCol w:w="1443"/>
        <w:gridCol w:w="1599"/>
        <w:gridCol w:w="1468"/>
        <w:gridCol w:w="1732"/>
        <w:gridCol w:w="965"/>
      </w:tblGrid>
      <w:tr>
        <w:trPr>
          <w:trHeight w:val="13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№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ізвище, ім'я, по-батькові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Серія та номер паспорта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Ідентифікаційний номер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Адреса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допомоги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Сума, грн</w:t>
            </w:r>
          </w:p>
        </w:tc>
      </w:tr>
      <w:tr>
        <w:trPr>
          <w:trHeight w:val="8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умітраш А.С.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поховання матері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8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антелейчук М.О.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Ізмаілова Т.М.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уманський М.П.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имоніка О.Л.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Безверхна В.П.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аламарчук В.Ф.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8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иноградник Н.М.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Гончар М.П.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Гаріна М.М.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8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вистак В.Я.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оскаленко Н.І.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Гервазієва О.М.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ордонська А.М.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 брата після поранення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Ялова К.В.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тратійчук М.В.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8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Загризлий П.І.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Гораш Г.М.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 ОНКО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Чорній М.В.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8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онсович Л.І.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очинок Н.І.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екоринська М.В.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500,00</w:t>
            </w:r>
          </w:p>
        </w:tc>
      </w:tr>
      <w:tr>
        <w:trPr>
          <w:trHeight w:val="8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ельник Г.М.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8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омаз С.О.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8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утулова Г.І.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88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0 грн 00 коп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(вісімдесят вісім тисяч п’ятсот грн 00 коп.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240" w:after="20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8:56:00Z</dcterms:created>
  <dc:creator>Admin</dc:creator>
  <dc:description/>
  <cp:keywords/>
  <dc:language>en-US</dc:language>
  <cp:lastModifiedBy>Admin-PC</cp:lastModifiedBy>
  <cp:lastPrinted>2024-10-17T15:25:00Z</cp:lastPrinted>
  <dcterms:modified xsi:type="dcterms:W3CDTF">2024-10-29T13:31:00Z</dcterms:modified>
  <cp:revision>4</cp:revision>
  <dc:subject/>
  <dc:title/>
</cp:coreProperties>
</file>