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10.2024</w:t>
            </w:r>
          </w:p>
        </w:tc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3-р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створення робочої групи з обстеження закладів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Style16"/>
        <w:spacing w:lineRule="auto" w:line="276"/>
        <w:ind w:firstLine="7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Style w:val="1698"/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42 Закону України «Про місцеве самоврядування в Україні», відповідно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конів України «Про освіту», «Про повну загальну середню освіту», наказу МОЗ України від 25.09.2020 № 2205 «Про затвердження Санітарного регламенту для закладів загальної середньої освіти», постанови Кабінету Міністрів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24.03.2021 № 305, постанови Кабінету Міністр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07.2024 № 632-р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, наказу Голови Держпродспоживслужби України від 02.10.2024 № 689 «Про реалізацію рішень колегії Держпродспоживслужби від 19 вересня 2024 року», листа начальника управління Держпродспоживслужби в м. Могилеві-Подільському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від 08.10.2024 №19.3/7872-2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метою забезпечення дітей закладів освіти громади безпечним, повноцінним, якісним харчуванням та створення належних умов перебування в освітньому середовищі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9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творити </w:t>
      </w:r>
      <w:r>
        <w:rPr>
          <w:sz w:val="28"/>
          <w:szCs w:val="28"/>
          <w:lang w:val="uk-UA"/>
        </w:rPr>
        <w:t>та затвердити посадовий склад</w:t>
      </w:r>
      <w:r>
        <w:rPr>
          <w:color w:val="000000"/>
          <w:sz w:val="28"/>
          <w:szCs w:val="28"/>
          <w:lang w:val="uk-UA"/>
        </w:rPr>
        <w:t xml:space="preserve"> робочої груп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обстеження закладів освіти </w:t>
      </w:r>
      <w:r>
        <w:rPr>
          <w:sz w:val="28"/>
          <w:szCs w:val="28"/>
          <w:lang w:val="uk-UA"/>
        </w:rPr>
        <w:t>Могилів-Подільської міськ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алі – Робоча група) </w:t>
      </w:r>
      <w:r>
        <w:rPr>
          <w:sz w:val="28"/>
          <w:szCs w:val="28"/>
          <w:lang w:val="uk-UA"/>
        </w:rPr>
        <w:t>згідно з додатком, що додаєтьс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 здійснити контроль за впровадженням реформи шкільного харчування в закладах освіти з урахуванням вимог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 в період з 14.10.2024 по 20.12.202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9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>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Вик. О. Грабар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4.10.2024 № 293-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САДОВИЙ СКЛАД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робочої групи з обстеження закладів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 робочої груп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тупник міського голови з питань діяльності виконавчих орг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тупник голови робочої груп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управління освіти Могилів-Поділь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60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Члени робочої групи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оловний спеціаліст управління осві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едставники Могилів-Подільського міського управління ГУ Держпродспоживслужби у Вінниц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івники закладів освіти Могилів-Подільської міської територіальної гром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ший заступник міського голови </w:t>
        <w:tab/>
        <w:tab/>
        <w:tab/>
        <w:t>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698">
    <w:name w:val="169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56:00Z</dcterms:created>
  <dc:creator>user</dc:creator>
  <dc:description/>
  <cp:keywords/>
  <dc:language>en-US</dc:language>
  <cp:lastModifiedBy>Admin-PC</cp:lastModifiedBy>
  <dcterms:modified xsi:type="dcterms:W3CDTF">2024-10-14T13:56:00Z</dcterms:modified>
  <cp:revision>2</cp:revision>
  <dc:subject/>
  <dc:title/>
</cp:coreProperties>
</file>