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1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9.10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5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п’ять тисяч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11.10.2024   № 29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28"/>
        <w:gridCol w:w="1907"/>
        <w:gridCol w:w="1629"/>
        <w:gridCol w:w="1497"/>
        <w:gridCol w:w="1627"/>
        <w:gridCol w:w="1224"/>
      </w:tblGrid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Style19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дзінський В.Ф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В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ихалецька Н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ервазієва Л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рдейний С.Є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хановська Є.С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хрушев В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ишпаль О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йко Г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ачук В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ідик А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ова Н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ятицька Н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іцька Г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ламарчук О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щинська С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рбало М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рочан А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днік А.Д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рпінська С.Г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ипник Г.Ф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дан Л.Є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брин В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икова Т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требська А.З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рплюк М.С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новська Л.П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п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1:00Z</dcterms:created>
  <dc:creator>Admin</dc:creator>
  <dc:description/>
  <cp:keywords/>
  <dc:language>en-US</dc:language>
  <cp:lastModifiedBy>Admin-PC</cp:lastModifiedBy>
  <cp:lastPrinted>2024-10-10T09:37:00Z</cp:lastPrinted>
  <dcterms:modified xsi:type="dcterms:W3CDTF">2024-10-14T13:56:00Z</dcterms:modified>
  <cp:revision>4</cp:revision>
  <dc:subject/>
  <dc:title/>
</cp:coreProperties>
</file>