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   11.10.2024 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0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</w:t>
      </w:r>
      <w:r>
        <w:rPr>
          <w:rFonts w:cs="Times New Roman" w:ascii="Times New Roman" w:hAnsi="Times New Roman"/>
          <w:sz w:val="24"/>
          <w:szCs w:val="24"/>
          <w:lang w:val="uk-UA"/>
        </w:rPr>
        <w:t>розпорядженням міського голови від 08.08.2024 № 204-р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Про затверд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ення Положення про Комісію  та її оновленого посад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ителям Могилів-Подільської міської територіальної громади Могилів-Подільського району Вінницької області»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№26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від 09.10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 Фінансово-економічному управлінню міської ради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умі 68 0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шістдесят вісім тисяч грн 00 коп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 Контроль за виконання даного розпорядження </w:t>
      </w:r>
      <w:r>
        <w:rPr>
          <w:rFonts w:cs="Times New Roman" w:ascii="Times New Roman" w:hAnsi="Times New Roman"/>
          <w:sz w:val="24"/>
          <w:szCs w:val="24"/>
          <w:lang w:val="uk-UA"/>
        </w:rPr>
        <w:t>покласти на першого заступника міського голови Безмещука П.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 11.10.2024    № 290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706"/>
        <w:gridCol w:w="1887"/>
        <w:gridCol w:w="1610"/>
        <w:gridCol w:w="1481"/>
        <w:gridCol w:w="1744"/>
        <w:gridCol w:w="1096"/>
      </w:tblGrid>
      <w:tr>
        <w:trPr>
          <w:trHeight w:val="1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ерія та номер паспорта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Ідентифікаційний номер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Адреса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86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улик Є.В.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ірик Г.К.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500,00</w:t>
            </w:r>
          </w:p>
        </w:tc>
      </w:tr>
      <w:tr>
        <w:trPr>
          <w:trHeight w:val="86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ринько Т.М.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Жулавська Л.І.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500,00</w:t>
            </w:r>
          </w:p>
        </w:tc>
      </w:tr>
      <w:tr>
        <w:trPr>
          <w:trHeight w:val="86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славський І.М.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Хусенова Т.М.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Іванов О.А.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еліченко Н.П.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Шабльовська Т.А.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ихайлов Ю.В.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асильєв М.М.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олоднюк Г.М.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осулько Н.І.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чоловіка ОНКО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отченко С.Й.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аринюк А.Л.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однар О.А.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Литвиненко В.В.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тровський І.С.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икитюк В.П.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едорова Р.А.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68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 грн 00 коп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шістдесят вісі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исяч грн 00 коп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240" w:after="2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240" w:after="2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2:43:00Z</dcterms:created>
  <dc:creator>Admin</dc:creator>
  <dc:description/>
  <cp:keywords/>
  <dc:language>en-US</dc:language>
  <cp:lastModifiedBy>Admin-PC</cp:lastModifiedBy>
  <cp:lastPrinted>2024-10-10T09:26:00Z</cp:lastPrinted>
  <dcterms:modified xsi:type="dcterms:W3CDTF">2024-10-14T13:31:00Z</dcterms:modified>
  <cp:revision>3</cp:revision>
  <dc:subject/>
  <dc:title/>
</cp:coreProperties>
</file>