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9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10.2024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4-р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значення Дня працівників харчової промислов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начальника фінансово-економічного управління Власюк М.В. №282 від 08.10.2024, керуючого санацією ПрАТ «Могилів-Подільський консервний завод» Беркута М.С. № 153 від 09.10.2024 та з нагоди Дня працівників харчової промисловості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городити  грамотами Могилів-Подільської міської ради працівників харчової промисловості Могилів-Подільської міської територіальної громади з нагоди професійного свята – «Дня працівників харчової промисловості»  згідно з додатком №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ити кошти на нагородження в сумі 243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н 04 коп. (дві тисячі чотириста тридцять дев’ять грн 04 коп.), згід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 з додатком №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чальнику фінансово-економічного управління міської ради (Власюк М.В.) профінансувати витрати, пов’язані з виділенням коштів КПКВК 1013242 КЕКВ 2730   в сумі </w:t>
      </w:r>
      <w:r>
        <w:rPr>
          <w:rFonts w:cs="Times New Roman" w:ascii="Times New Roman" w:hAnsi="Times New Roman"/>
          <w:sz w:val="24"/>
          <w:szCs w:val="24"/>
          <w:lang w:val="uk-UA"/>
        </w:rPr>
        <w:t>243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н 04 коп. (дві тисячі чотириста тридцять дев’ять грн 04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ід 10.10.2024 № 284-р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рацівників харчової промислов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отами Могилів-Подільської міської рад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працівників харчової промисловості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6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підприємец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режн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підприємец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чук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ік-технолог основного виробництва </w:t>
            </w:r>
            <w:r>
              <w:rPr>
                <w:color w:val="000000"/>
                <w:sz w:val="24"/>
                <w:szCs w:val="24"/>
              </w:rPr>
              <w:t>ПрАТ «Могилів-Подільський консервний зав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довська В.І.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льник харчової сировини основного виробництва </w:t>
            </w:r>
            <w:r>
              <w:rPr>
                <w:color w:val="000000"/>
                <w:sz w:val="24"/>
                <w:szCs w:val="24"/>
              </w:rPr>
              <w:t>ПрАТ «Могилів-Подільський консервний зав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шко Л.М.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Перший заступник міського голови                                     Петро БЕЗМЕЩУК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 № 2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      до розпорядження міського голови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    від 10.10.2024  № 284-р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рацівників харчової промислов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працівників харчової промислов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100"/>
        <w:gridCol w:w="129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</w:t>
            </w:r>
          </w:p>
        </w:tc>
      </w:tr>
      <w:tr>
        <w:trPr>
          <w:trHeight w:val="7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підприємец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режна Т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підприємец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чук Л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ік-технолог основного виробництва </w:t>
            </w:r>
            <w:r>
              <w:rPr>
                <w:color w:val="000000"/>
                <w:sz w:val="24"/>
                <w:szCs w:val="24"/>
              </w:rPr>
              <w:t>ПрАТ «Могилів-Подільський консервний зав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довська В.І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льник харчової сировини основного виробництва </w:t>
            </w:r>
            <w:r>
              <w:rPr>
                <w:color w:val="000000"/>
                <w:sz w:val="24"/>
                <w:szCs w:val="24"/>
              </w:rPr>
              <w:t>ПрАТ «Могилів-Подільський консервний зав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ко Л.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439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04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,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Перший заступник міського голови                                     Петро БЕЗМЕЩУК</w:t>
      </w:r>
    </w:p>
    <w:p>
      <w:pPr>
        <w:pStyle w:val="Normal"/>
        <w:tabs>
          <w:tab w:val="clear" w:pos="708"/>
          <w:tab w:val="left" w:pos="6465" w:leader="none"/>
        </w:tabs>
        <w:ind w:left="-567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09:00Z</dcterms:created>
  <dc:creator>Admin</dc:creator>
  <dc:description/>
  <cp:keywords/>
  <dc:language>en-US</dc:language>
  <cp:lastModifiedBy>Admin-PC</cp:lastModifiedBy>
  <cp:lastPrinted>2024-10-09T14:37:00Z</cp:lastPrinted>
  <dcterms:modified xsi:type="dcterms:W3CDTF">2024-10-14T13:19:00Z</dcterms:modified>
  <cp:revision>3</cp:revision>
  <dc:subject/>
  <dc:title/>
</cp:coreProperties>
</file>