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9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6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значення Дня працівників освіти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 xml:space="preserve"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</w:rPr>
        <w:t>враховуючи клопотання начальника управління освіти Могилів-Подільської міської ради Чорного М.М. від 17.09.2024 № 01-11/843, начальника управління культури та інформаційної діяльності міської ради Квачко Т.В. від 25.09.2024 №01-28/211 та з нагоди Дня працівників осві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городити  грамотами Могилів-Подільської міської ради працівників закладів освіти Могилів-Подільської міської територіальної громади з нагоди професійного свята – «Дня працівників освіти»  згідно з додатком №1.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lang w:val="uk-UA"/>
        </w:rPr>
        <w:t xml:space="preserve">Виділити кошти на нагородження в сумі </w:t>
      </w:r>
      <w:r>
        <w:rPr>
          <w:color w:val="000000"/>
          <w:lang w:val="uk-UA"/>
        </w:rPr>
        <w:t>14024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 48 коп. (чотирнадцять тисяч двадцять чотири грн 48 коп.), згідно з додатком №2.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Начальнику фінансово-економічного управління міської ради (Власюк М.В.) профінансувати витрати, пов’язані з виділенням коштів КПКВК 1013242 КЕКВ 2730   в сумі 14024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 48 коп. (чотирнадцять тисяч двадцять чотири грн 48 коп.)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</w:t>
      </w:r>
      <w:r>
        <w:rPr>
          <w:rFonts w:eastAsia="Calibri"/>
          <w:b/>
          <w:sz w:val="24"/>
          <w:szCs w:val="24"/>
          <w:lang w:eastAsia="en-US"/>
        </w:rPr>
        <w:t>Міський голова</w:t>
        <w:tab/>
        <w:tab/>
        <w:tab/>
        <w:tab/>
        <w:tab/>
        <w:t xml:space="preserve">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ід 26.09.2024 № 276-р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рацівників закладів осві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отами Могилів-Подільської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працівників освіт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української мови і літератури Ліцею 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ца І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математики Гімназії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іка А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англійської мови Ліцею №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слива О.В.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з навчально-виховної роботи Ліцею №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єва В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з навчально-виховної роботи Гімназії №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англійської мови Серебрійського Ліц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ікова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української мови і літератури Озаринецького Ліц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мей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Слободо-Шлишковецького Ліц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чик І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біології Оленівської Гімназ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Я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Немійської Гімназ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 З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Карпівської філії Ліцею 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борська А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основ здоров’я Бронницької Гімназ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Л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інклюзивно-ресурсного цен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Г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управління осві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ніченко Г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центру професійного розвитку педагогічних працівник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кименко Г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мунального закладу «Спортивний комплекс «Басей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інський А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тніцька Н.Є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ук О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да В.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духових інструментів КЗ «Могилів-Подільська школа мистец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іков А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струнно-смичкових інструментів КЗ «Могилів-Подільська школа мистец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І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по класу фортепіано КЗ «Могилів-Подільська школа мистец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ць Г.С.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Перший заступник міського голови                                     Петро БЕЗМЕЩУК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bookmarkStart w:id="0" w:name="_Hlk114065117"/>
      <w:bookmarkEnd w:id="0"/>
      <w:r>
        <w:rPr>
          <w:rFonts w:eastAsia="Calibri"/>
          <w:sz w:val="24"/>
          <w:szCs w:val="24"/>
        </w:rPr>
        <w:t>Додаток № 2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                      до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          від 26.09.2024 № 276-р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рацівників закладів осві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працівників осві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100"/>
        <w:gridCol w:w="129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</w:t>
            </w:r>
          </w:p>
        </w:tc>
      </w:tr>
      <w:tr>
        <w:trPr>
          <w:trHeight w:val="7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української мови і літератури Ліцею №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аца І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математики Гімназії №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іка А.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англійської мови Ліцею №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слива О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з навчально-виховної роботи Ліцею №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єва В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з навчально-виховної роботи Гімназії №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В.І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читель англійської мови Серебрійського Ліцею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ікова Л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української мови і літератури Озаринецького Ліце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мей О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Слободо-Шлишковецького Ліце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чик І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біології Оленівської Гімназ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Я.Ю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Немійської Гімназі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 З.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Карпівської філії Ліцею №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борська А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основ здоров’я Бронницької Гімназі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Л.І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інклюзивно-ресурсного центр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Г.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управління осві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ніченко Г.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центру професійного розвитку педагогічних працівник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кименко Г.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мунального закладу «Спортивний комплекс «Басейн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інський А.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тніцька Н.Є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ук О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да В.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едагогічної прац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В.І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духових інструментів КЗ «Могилів-Подільська школа мистецтв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іков А.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струнно-смичкових інструментів КЗ «Могилів-Подільська школа мистецтв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І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адач по класу фортепіано КЗ «Могилів-Подільська школа мистецтв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ць Г.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024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,48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0</w:t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,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Перший заступник міського голови                                     Петро БЕЗМЕЩУК</w:t>
      </w:r>
    </w:p>
    <w:p>
      <w:pPr>
        <w:pStyle w:val="Normal"/>
        <w:tabs>
          <w:tab w:val="clear" w:pos="708"/>
          <w:tab w:val="left" w:pos="6465" w:leader="none"/>
        </w:tabs>
        <w:ind w:left="-567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8:00Z</dcterms:created>
  <dc:creator>Admin</dc:creator>
  <dc:description/>
  <cp:keywords/>
  <dc:language>en-US</dc:language>
  <cp:lastModifiedBy>Admin-PC</cp:lastModifiedBy>
  <cp:lastPrinted>2024-09-26T14:27:00Z</cp:lastPrinted>
  <dcterms:modified xsi:type="dcterms:W3CDTF">2024-10-07T07:09:00Z</dcterms:modified>
  <cp:revision>3</cp:revision>
  <dc:subject/>
  <dc:title/>
</cp:coreProperties>
</file>