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32"/>
        </w:rPr>
      </w:pPr>
      <w:r>
        <w:rPr>
          <w:rFonts w:cs="Times New Roman"/>
          <w:b/>
          <w:bCs/>
          <w:color w:val="000000"/>
          <w:spacing w:val="60"/>
          <w:sz w:val="32"/>
          <w:szCs w:val="32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9.2024</w:t>
            </w:r>
          </w:p>
        </w:tc>
        <w:tc>
          <w:tcPr>
            <w:tcW w:w="3751" w:type="dxa"/>
            <w:tcBorders/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5-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ро відзначення на території Могилів-Подільської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іської територіальної громади </w:t>
        <w:br/>
        <w:t>Дня захисників та захисниць Украї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/>
        <w:t xml:space="preserve">        </w:t>
      </w:r>
      <w:r>
        <w:rPr>
          <w:color w:val="000000"/>
          <w:sz w:val="28"/>
          <w:szCs w:val="28"/>
        </w:rPr>
        <w:t>Керуючись ст. 42 Закону України «Про місцеве самоврядування в Україні», відповідно до Указу Президента України від 14.10.2014  № 806/2014 «Про День захисника України», Указу  Президента України від 24 лютого 2022 року №64/2022 «Про введення воєнного стану в Україні», ст.ст. 9,15 Закону України «Про правовий режим воєнного стану», рішенням 14 сесії міської ради 8 скликання  від 23.12.2021 № 421 «Про затвердження Програми фінансування загальнодержавних і професійних свят, видатних та пам’ятних дат, заходів з організації прийому офіційних делегацій на території 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, з метою вшанування бойового подвигу, самовідданості громадян, які присвятили своє життя служінню українському народу, посилення суспільної уваги та турботи про захисників рідної землі, збереження та розвитку національних військових традиці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склад організаційного комітету з підготовки та відзначення на території Могилів-Подільської міської територіальної громади Дня захисників та захисниць України згідно з додатком № 1.</w:t>
      </w:r>
    </w:p>
    <w:p>
      <w:pPr>
        <w:pStyle w:val="Style19"/>
        <w:numPr>
          <w:ilvl w:val="0"/>
          <w:numId w:val="1"/>
        </w:numPr>
        <w:jc w:val="both"/>
        <w:rPr>
          <w:color w:val="FF0000"/>
          <w:lang w:val="uk-UA"/>
        </w:rPr>
      </w:pPr>
      <w:r>
        <w:rPr>
          <w:lang w:val="uk-UA"/>
        </w:rPr>
        <w:t>Затвердити план заходів з підготовки та відзначення в Могилів-Подільській міській територіальній громаді Дня захисників та захисниць України з урахуванням вимог безпеки під час воєнного стан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згідно з додатком № 2.</w:t>
      </w:r>
    </w:p>
    <w:p>
      <w:pPr>
        <w:pStyle w:val="Style19"/>
        <w:numPr>
          <w:ilvl w:val="0"/>
          <w:numId w:val="1"/>
        </w:numPr>
        <w:jc w:val="both"/>
        <w:rPr>
          <w:color w:val="FF0000"/>
          <w:lang w:val="uk-UA"/>
        </w:rPr>
      </w:pPr>
      <w:r>
        <w:rPr>
          <w:lang w:val="uk-UA"/>
        </w:rPr>
        <w:t xml:space="preserve">Керівникам установ, підприємств та структурних підрозділів міської ради, причетним до виконання заходів з підготовки та відзначення Дня захисників та захисниць України до </w:t>
      </w:r>
      <w:r>
        <w:rPr>
          <w:b/>
          <w:lang w:val="uk-UA"/>
        </w:rPr>
        <w:t>07.10.2024</w:t>
      </w:r>
      <w:r>
        <w:rPr>
          <w:lang w:val="uk-UA"/>
        </w:rPr>
        <w:t xml:space="preserve"> проінформувати управління культури та інформаційної діяльності міської ради про проведену робо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цього розпорядження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 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24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>
          <w:trHeight w:val="1301" w:hRule="atLeast"/>
        </w:trPr>
        <w:tc>
          <w:tcPr>
            <w:tcW w:w="4243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даток №1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до розпорядження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іського голови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ід 26.09.2024 № 275-р </w:t>
            </w:r>
          </w:p>
        </w:tc>
      </w:tr>
    </w:tbl>
    <w:p>
      <w:pPr>
        <w:pStyle w:val="Normal"/>
        <w:jc w:val="right"/>
        <w:rPr>
          <w:iCs/>
        </w:rPr>
      </w:pPr>
      <w:r>
        <w:rPr>
          <w:iCs/>
        </w:rPr>
        <w:tab/>
        <w:tab/>
        <w:tab/>
        <w:tab/>
        <w:tab/>
      </w:r>
      <w:r>
        <w:rPr>
          <w:iCs/>
          <w:sz w:val="26"/>
          <w:szCs w:val="26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ізаційного комітету з підготовки та відзначення на території</w:t>
      </w:r>
      <w:r>
        <w:rPr/>
        <w:t xml:space="preserve"> </w:t>
      </w:r>
      <w:r>
        <w:rPr>
          <w:b/>
        </w:rPr>
        <w:t xml:space="preserve">Могилів-Подільської міської територіальної громади Дня захисників та захисниць Україн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314"/>
        <w:gridCol w:w="6958"/>
      </w:tblGrid>
      <w:tr>
        <w:trPr>
          <w:trHeight w:val="250" w:hRule="atLeast"/>
        </w:trPr>
        <w:tc>
          <w:tcPr>
            <w:tcW w:w="55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/>
            </w:pPr>
            <w:r>
              <w:rPr/>
              <w:t>Слободянюк М.В.</w:t>
            </w:r>
          </w:p>
        </w:tc>
        <w:tc>
          <w:tcPr>
            <w:tcW w:w="6958" w:type="dxa"/>
            <w:tcBorders/>
          </w:tcPr>
          <w:p>
            <w:pPr>
              <w:pStyle w:val="Normal"/>
              <w:rPr/>
            </w:pPr>
            <w:r>
              <w:rPr/>
              <w:t xml:space="preserve">заступник міського голови з питань діяльності виконавчих органів, голова оргкомітету;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50" w:type="dxa"/>
            <w:tcBorders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/>
            </w:pPr>
            <w:r>
              <w:rPr/>
              <w:t xml:space="preserve">Квачко Т.В.       </w:t>
            </w:r>
          </w:p>
        </w:tc>
        <w:tc>
          <w:tcPr>
            <w:tcW w:w="6958" w:type="dxa"/>
            <w:tcBorders/>
          </w:tcPr>
          <w:p>
            <w:pPr>
              <w:pStyle w:val="Normal"/>
              <w:rPr/>
            </w:pPr>
            <w:r>
              <w:rPr/>
              <w:t>начальник управління культури та інформаційної діяльності Могилів-Подільської міської рад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5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/>
            </w:pPr>
            <w:r>
              <w:rPr/>
              <w:t xml:space="preserve">Власюк М.В. </w:t>
            </w:r>
          </w:p>
        </w:tc>
        <w:tc>
          <w:tcPr>
            <w:tcW w:w="6958" w:type="dxa"/>
            <w:tcBorders/>
          </w:tcPr>
          <w:p>
            <w:pPr>
              <w:pStyle w:val="Normal"/>
              <w:rPr/>
            </w:pPr>
            <w:r>
              <w:rPr/>
              <w:t>начальник  фінансово – економічного управління міської рад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5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/>
            </w:pPr>
            <w:r>
              <w:rPr/>
              <w:t>Чорний М.М.</w:t>
            </w:r>
          </w:p>
        </w:tc>
        <w:tc>
          <w:tcPr>
            <w:tcW w:w="6958" w:type="dxa"/>
            <w:tcBorders/>
          </w:tcPr>
          <w:p>
            <w:pPr>
              <w:pStyle w:val="Normal"/>
              <w:rPr/>
            </w:pPr>
            <w:r>
              <w:rPr/>
              <w:t>начальник управління освіти міської рад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55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/>
            </w:pPr>
            <w:r>
              <w:rPr/>
              <w:t>Стратійчук І.П.</w:t>
            </w:r>
          </w:p>
        </w:tc>
        <w:tc>
          <w:tcPr>
            <w:tcW w:w="6958" w:type="dxa"/>
            <w:tcBorders/>
          </w:tcPr>
          <w:p>
            <w:pPr>
              <w:pStyle w:val="Normal"/>
              <w:rPr/>
            </w:pPr>
            <w:r>
              <w:rPr/>
              <w:t>начальник управління житлово-комунального господарства  міської ради;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/>
            </w:pPr>
            <w:r>
              <w:rPr/>
              <w:t>Савков Д.Д.</w:t>
            </w:r>
          </w:p>
        </w:tc>
        <w:tc>
          <w:tcPr>
            <w:tcW w:w="6958" w:type="dxa"/>
            <w:tcBorders/>
          </w:tcPr>
          <w:p>
            <w:pPr>
              <w:pStyle w:val="Normal"/>
              <w:rPr/>
            </w:pPr>
            <w:r>
              <w:rPr/>
              <w:t>начальник  відділу з питань фізичної культури та спорту міської рад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50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/>
            </w:pPr>
            <w:r>
              <w:rPr/>
              <w:t>Череватова Н.П.</w:t>
              <w:tab/>
            </w:r>
          </w:p>
        </w:tc>
        <w:tc>
          <w:tcPr>
            <w:tcW w:w="6958" w:type="dxa"/>
            <w:tcBorders/>
          </w:tcPr>
          <w:p>
            <w:pPr>
              <w:pStyle w:val="Normal"/>
              <w:rPr/>
            </w:pPr>
            <w:r>
              <w:rPr/>
              <w:t xml:space="preserve">головний лікар </w:t>
            </w:r>
            <w:bookmarkStart w:id="0" w:name="_Hlk134000759"/>
            <w:r>
              <w:rPr/>
              <w:t xml:space="preserve">КУ «Могилів – Подільський </w:t>
            </w:r>
          </w:p>
          <w:p>
            <w:pPr>
              <w:pStyle w:val="Normal"/>
              <w:rPr/>
            </w:pPr>
            <w:r>
              <w:rPr/>
              <w:t>МЦ ПМСД»</w:t>
            </w:r>
            <w:bookmarkEnd w:id="0"/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50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/>
            </w:pPr>
            <w:r>
              <w:rPr/>
              <w:t>Тарасюк М.Ю.</w:t>
              <w:tab/>
            </w:r>
          </w:p>
        </w:tc>
        <w:tc>
          <w:tcPr>
            <w:tcW w:w="695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</w:t>
            </w:r>
            <w:bookmarkStart w:id="1" w:name="_Hlk134000649"/>
            <w:r>
              <w:rPr/>
              <w:t xml:space="preserve">Могилів – Подільського ВП ГУНП у Вінницькій </w:t>
            </w:r>
            <w:bookmarkEnd w:id="1"/>
            <w:r>
              <w:rPr/>
              <w:t>області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50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4" w:type="dxa"/>
            <w:tcBorders/>
          </w:tcPr>
          <w:p>
            <w:pPr>
              <w:pStyle w:val="Normal"/>
              <w:rPr/>
            </w:pPr>
            <w:r>
              <w:rPr/>
              <w:t>Іванов І.Є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</w:t>
            </w:r>
            <w:bookmarkStart w:id="2" w:name="_Hlk134000808"/>
            <w:r>
              <w:rPr/>
              <w:t>КП «Тірас»</w:t>
            </w:r>
            <w:bookmarkEnd w:id="2"/>
            <w:r>
              <w:rPr/>
              <w:t>;</w:t>
            </w:r>
          </w:p>
        </w:tc>
      </w:tr>
      <w:tr>
        <w:trPr>
          <w:trHeight w:val="519" w:hRule="atLeast"/>
        </w:trPr>
        <w:tc>
          <w:tcPr>
            <w:tcW w:w="550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/>
            </w:pPr>
            <w:r>
              <w:rPr/>
              <w:t>Дмитрук М.І.</w:t>
            </w:r>
          </w:p>
        </w:tc>
        <w:tc>
          <w:tcPr>
            <w:tcW w:w="6958" w:type="dxa"/>
            <w:tcBorders/>
          </w:tcPr>
          <w:p>
            <w:pPr>
              <w:pStyle w:val="Normal"/>
              <w:rPr/>
            </w:pPr>
            <w:r>
              <w:rPr/>
              <w:t>директор  КП ПТРЦ «Краяни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  <w:bookmarkStart w:id="3" w:name="_Hlk133575907"/>
      <w:bookmarkStart w:id="4" w:name="_Hlk133575907"/>
      <w:bookmarkEnd w:id="4"/>
    </w:p>
    <w:p>
      <w:pPr>
        <w:pStyle w:val="Normal"/>
        <w:tabs>
          <w:tab w:val="clear" w:pos="708"/>
          <w:tab w:val="left" w:pos="646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</w:rPr>
      </w:pPr>
      <w:bookmarkStart w:id="5" w:name="_Hlk133575907"/>
      <w:bookmarkEnd w:id="5"/>
      <w:r>
        <w:rPr>
          <w:b/>
        </w:rPr>
        <w:t xml:space="preserve">Перший заступник міського голови                                Петро БЕЗМЕЩУК   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FF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даток №2</w:t>
      </w:r>
    </w:p>
    <w:p>
      <w:pPr>
        <w:pStyle w:val="Style17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о розпорядження </w:t>
      </w:r>
    </w:p>
    <w:p>
      <w:pPr>
        <w:pStyle w:val="Style17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іського голови</w:t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від 26.09.2024 № 275-р                                      </w:t>
      </w:r>
      <w:r>
        <w:rPr>
          <w:iCs/>
          <w:sz w:val="26"/>
          <w:szCs w:val="26"/>
        </w:rPr>
        <w:t xml:space="preserve">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заход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підготовки та відзнач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иторії</w:t>
      </w:r>
      <w:r>
        <w:rPr/>
        <w:t xml:space="preserve"> </w:t>
      </w:r>
      <w:r>
        <w:rPr>
          <w:b/>
        </w:rPr>
        <w:t>Могилів-Подільської міської територіальної громади Дня захисників та захисниць України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Забезпечит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 xml:space="preserve">1.1. Проведення національно-патріотичних заходів присвячених Дню захисників та захисниць України у закладах освіти та закладах культури Могилів-Подільської міської територіальної громади. 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906"/>
        <w:gridCol w:w="4728"/>
      </w:tblGrid>
      <w:tr>
        <w:trPr/>
        <w:tc>
          <w:tcPr>
            <w:tcW w:w="39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Жовтень 2024 року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2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правління культури та інформаційної діяльності Могилів-Подільської міської ради, управління освіти міської ради</w:t>
              <w:br/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 xml:space="preserve">1.2. Проведення спортивних змагань з нагоди Дня захисників та захисниць України. 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384"/>
        <w:gridCol w:w="4729"/>
      </w:tblGrid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Жовтень 2024 року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29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ідділ з питань фізичної культури та спорту міської рад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1.3. Звукопідсилюючою апаратурою під час проведення заходів присвячених Дню захисників та захисниць України на території Могилів-Подільської міської територіальної громади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1382"/>
        <w:gridCol w:w="4724"/>
      </w:tblGrid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ід час проведення заходів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2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правління культури та інформаційної діяльності Могилів-Подільської міської рад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>1.4. Безперебійною подачею електроенергії та черговим електр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1347"/>
        <w:gridCol w:w="4757"/>
      </w:tblGrid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ід час проведення заходів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правління ЖКГ міської рад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jc w:val="both"/>
        <w:rPr/>
      </w:pPr>
      <w:r>
        <w:rPr/>
        <w:t xml:space="preserve">1.5. Охорону громадського порядку та безпеку громадян у разі виникнення надзвичайних ситуацій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1383"/>
        <w:gridCol w:w="4722"/>
      </w:tblGrid>
      <w:tr>
        <w:trPr>
          <w:trHeight w:val="434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ід час проведення заходів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2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огилів-Подільський РВП  ГУНП у Вінницькій обл.,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П «Тірас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6. Належний медичний супровід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1383"/>
        <w:gridCol w:w="4722"/>
      </w:tblGrid>
      <w:tr>
        <w:trPr>
          <w:trHeight w:val="991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ід час проведення заходів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22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У «Могилів-Подільський МЦ ПМСД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2. Організуват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1. Проведення мітингу - реквієму та урочисте покладання квітів на Майдані Шани за участю ветеранів війни, військовослужбовців, учасників бойових дій, органів місцевого самоврядування та громадськості. 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384"/>
        <w:gridCol w:w="4731"/>
      </w:tblGrid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 жовтня 2024 року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правління культури та інформаційної діяльності Могилів-Подільської міської рад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2.  Нагородження ветеранів та військовослужбовців подяками Могилів-Подільської міської ради відповідно до поданих  клопотань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384"/>
        <w:gridCol w:w="4730"/>
      </w:tblGrid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 жовтня 2024 року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правління культури та інформаційної діяльності Могилів-Подільської міської рад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3. Висвітлення в медіа підготовки та проведення заходів присвячених Дню захисників та захисниць України на території Могилів-Подільської міської територіальної громади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384"/>
        <w:gridCol w:w="4729"/>
      </w:tblGrid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жовтень  2024 року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29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П «ПТРЦ «Краяни»,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правління культури та інформаційної діяльності Могилів-Подільської міської ради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2.4. Упорядкування пам’ятників, пам’ятних знаків, секторів військових поховань, місць поховань захисників України, які загинули в боротьбі за незалежність, суверенітет і територіальну цілісність Україн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428"/>
        <w:gridCol w:w="4683"/>
      </w:tblGrid>
      <w:tr>
        <w:trPr/>
        <w:tc>
          <w:tcPr>
            <w:tcW w:w="3460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 01 жовтня 2024 рок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правління ЖКГ міської ради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  <w:t>Перший заступник міського голови                             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4536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  <w:lang w:val="uk-UA"/>
    </w:rPr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6:47:00Z</dcterms:created>
  <dc:creator>Admin</dc:creator>
  <dc:description/>
  <cp:keywords/>
  <dc:language>en-US</dc:language>
  <cp:lastModifiedBy>Admin-PC</cp:lastModifiedBy>
  <cp:lastPrinted>2024-09-26T15:52:00Z</cp:lastPrinted>
  <dcterms:modified xsi:type="dcterms:W3CDTF">2024-10-07T06:47:00Z</dcterms:modified>
  <cp:revision>2</cp:revision>
  <dc:subject/>
  <dc:title/>
</cp:coreProperties>
</file>