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 26.09.2024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74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</w:t>
      </w:r>
      <w:r>
        <w:rPr>
          <w:rFonts w:cs="Times New Roman" w:ascii="Times New Roman" w:hAnsi="Times New Roman"/>
          <w:sz w:val="24"/>
          <w:szCs w:val="24"/>
          <w:lang w:val="uk-UA"/>
        </w:rPr>
        <w:t>розпорядженням міського голови від 08.08.2024 № 204-р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«Про затверд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ження Положення про Комісію  та її оновленого посад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жителям Могилів-Подільської міської територіальної громади Могилів-Подільського району Вінницької області»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25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від 26.09.2024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1. Надати матеріальну допомогу жителям Могилів-Подільської міської територіальної громади  Могилів-Подільського району Вінницької області, згідно додат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.  Фінансово-економічному управлінню міської ради профінансувати витрати, пов’язані з  наданням матеріальної допомоги по КПКВ 0213242  КЕКВ 2730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 сумі 61 500,00 грн  </w:t>
      </w:r>
      <w:bookmarkStart w:id="0" w:name="_Hlk116562859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(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шістдесят одна тисяча п’ятсот грн 00 коп.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ідділу бухгалтерського обліку та звітності апарату міської ради та виконкому провести відповідні випла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4. Контроль за виконання даного розпорядження </w:t>
      </w:r>
      <w:r>
        <w:rPr>
          <w:rFonts w:cs="Times New Roman" w:ascii="Times New Roman" w:hAnsi="Times New Roman"/>
          <w:sz w:val="24"/>
          <w:szCs w:val="24"/>
          <w:lang w:val="uk-UA"/>
        </w:rPr>
        <w:t>покласти на першого заступника міського голови Безмещука П.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/>
        </w:rPr>
        <w:t xml:space="preserve">            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від 26.09.2024  № 274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4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728"/>
        <w:gridCol w:w="1907"/>
        <w:gridCol w:w="1629"/>
        <w:gridCol w:w="1497"/>
        <w:gridCol w:w="1627"/>
        <w:gridCol w:w="1224"/>
      </w:tblGrid>
      <w:tr>
        <w:trPr>
          <w:trHeight w:val="8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Style19"/>
              <w:spacing w:before="0" w:after="200"/>
              <w:ind w:left="360" w:hanging="36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№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Прізвище, ім'я, по-батькові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Серія та номер паспорта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Ідентифікаційний номер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Адреса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допомоги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Сума, грн</w:t>
            </w:r>
          </w:p>
        </w:tc>
      </w:tr>
      <w:tr>
        <w:trPr>
          <w:trHeight w:val="8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умін В.В.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8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авловська Є.А.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8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Лащук Л.Б.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улак І.Г.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8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опадюк О.В.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8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очигайло О.М.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 сина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8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ривченко Д.Є.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Лігоцька В.М.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окровищук Т.Г.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Трагіра С.Г.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На поховання 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Голоднюк О.М.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8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оздріна М.В.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500,00</w:t>
            </w:r>
          </w:p>
        </w:tc>
      </w:tr>
      <w:tr>
        <w:trPr>
          <w:trHeight w:val="8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Мудрий А.А.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Чичірко Н.В.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Тесленко Л.А.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 ОНКО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Тодосійчук Н.С.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ерсональ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а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ерсональні дані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61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5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00 грн 00 коп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шістдесят одн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тисяч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а п’ятсо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грн 00 ко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п.)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ший заступник міського голови                                   Петро БЕЗМЕЩУК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6:47:00Z</dcterms:created>
  <dc:creator>Admin</dc:creator>
  <dc:description/>
  <cp:keywords/>
  <dc:language>en-US</dc:language>
  <cp:lastModifiedBy>Admin-PC</cp:lastModifiedBy>
  <cp:lastPrinted>2024-09-26T12:19:00Z</cp:lastPrinted>
  <dcterms:modified xsi:type="dcterms:W3CDTF">2024-10-07T06:57:00Z</dcterms:modified>
  <cp:revision>3</cp:revision>
  <dc:subject/>
  <dc:title/>
</cp:coreProperties>
</file>