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4.09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6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6 сесії міської ради 8 скликання від 11.09.2024 року №1173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3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9-25T13:43:00Z</dcterms:modified>
  <cp:revision>2</cp:revision>
  <dc:subject/>
  <dc:title>проект</dc:title>
</cp:coreProperties>
</file>