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24.09.2024 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65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надання одноразової грошової допомог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особам з інвалідністю внаслідок вій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-284" w:righ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відповідно до Бюджетного кодексу України, Законів України «Про статус ветеранів війни, гарантій їх соціального захисту», «Про соціальний і правовий захист військовослужбовців та членів їх сімей»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м 44 сесії міської ради 8 скликання від 08.07.2024 № 1063 «Про затвердження Програми надання одноразової грошової допомоги особам з інвалідністю внаслідок війни на 2024 рік»,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Протоколу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 від 23.09.2024 засідання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 з розгляду питань надання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uk-UA"/>
        </w:rPr>
        <w:t>одноразової грошової допомоги особам з інвалідністю внаслідок війни: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одноразову грошову допомогу особам з інвалідністю внаслідок війни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Фінансово-економічному управлінню міської ради профінансувати витрати, пов’язані з  наданням грошової допомо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ПКВ 0213242  КЕКВ 2730 в сум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9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ста дев’янос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  грн 00 ко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ідділу бухгалтерського обліку та звітності апарату міської ради та виконкому здійснити перерахунок коштів на банківські рахунки заявни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4.09.2024    № 265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ис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надання грошової допомоги </w:t>
      </w:r>
      <w:bookmarkStart w:id="1" w:name="_Hlk107237784"/>
      <w:bookmarkEnd w:id="1"/>
      <w:r>
        <w:rPr>
          <w:rFonts w:cs="Times New Roman" w:ascii="Times New Roman" w:hAnsi="Times New Roman"/>
          <w:b/>
          <w:sz w:val="24"/>
          <w:szCs w:val="24"/>
          <w:lang w:val="uk-UA"/>
        </w:rPr>
        <w:t>особам з інвалідністю внаслідок війни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070"/>
        <w:gridCol w:w="1433"/>
        <w:gridCol w:w="1315"/>
        <w:gridCol w:w="1336"/>
        <w:gridCol w:w="1550"/>
        <w:gridCol w:w="1042"/>
        <w:gridCol w:w="1140"/>
      </w:tblGrid>
      <w:tr>
        <w:trPr>
          <w:trHeight w:val="13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bookmarkStart w:id="2" w:name="_Hlk130456416"/>
            <w:bookmarkStart w:id="3" w:name="_Hlk130457364"/>
            <w:bookmarkStart w:id="4" w:name="_Hlk131084622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Розрахунко-в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ахунок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Група інвалід-ності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бан М.Ю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І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руга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вишев С.В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І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руга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довець В.О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І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руга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орний О.М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ІІ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третя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брянський С.В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ІІ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третя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ець А.В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ІІ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третя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0,00</w:t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блоц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А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І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руга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9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триста дев’яност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рш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b/>
          <w:sz w:val="24"/>
          <w:szCs w:val="24"/>
        </w:rPr>
        <w:t xml:space="preserve"> заступник міського голов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2:00Z</dcterms:created>
  <dc:creator>Admin</dc:creator>
  <dc:description/>
  <cp:keywords/>
  <dc:language>en-US</dc:language>
  <cp:lastModifiedBy>Admin-PC</cp:lastModifiedBy>
  <cp:lastPrinted>2024-09-24T10:12:00Z</cp:lastPrinted>
  <dcterms:modified xsi:type="dcterms:W3CDTF">2024-09-25T13:51:00Z</dcterms:modified>
  <cp:revision>3</cp:revision>
  <dc:subject/>
  <dc:title/>
</cp:coreProperties>
</file>