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20.09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262-р 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</w:t>
      </w:r>
      <w:r>
        <w:rPr>
          <w:rFonts w:cs="Times New Roman" w:ascii="Times New Roman" w:hAnsi="Times New Roman"/>
          <w:sz w:val="24"/>
          <w:szCs w:val="24"/>
          <w:lang w:val="uk-UA"/>
        </w:rPr>
        <w:t>розпорядженням міського голови від 08.08.2024 № 204-р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Про затверд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ення Положення про Комісію  та її оновленого посад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ителям Могилів-Подільської міської територіальної громади Могилів-Подільського району Вінницької області»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24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8.09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49 5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орок дев’ять тисяч п’ятсот грн 00 коп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20.09.2024   № 262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728"/>
        <w:gridCol w:w="1907"/>
        <w:gridCol w:w="1629"/>
        <w:gridCol w:w="1497"/>
        <w:gridCol w:w="1627"/>
        <w:gridCol w:w="1224"/>
      </w:tblGrid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Style19"/>
              <w:spacing w:before="0" w:after="20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№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Прізвище, ім'я, по-батькові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Серія та номер паспорт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Ідентифікаційний номер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допомоги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Сума, грн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ітовченко Т.В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ні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иротюк В.П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ні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орук О.В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ні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анилюк В.А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ні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лас О.І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ні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лійниченко М.О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ні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оловенко О.О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ні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авкова М.Б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ні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поховання син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жемовська О.В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ні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доньки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ріщенко Н.М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ні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исяжна М.О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ні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одосійчук В.М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ні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исоцька Л.В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ні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ойцех Є.Л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ні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49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грн 00 коп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сорок дев’ят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п’ятсо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н 00 к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.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         Петро БЕЗМЕЩУ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25:00Z</dcterms:created>
  <dc:creator>Admin</dc:creator>
  <dc:description/>
  <cp:keywords/>
  <dc:language>en-US</dc:language>
  <cp:lastModifiedBy>Admin-PC</cp:lastModifiedBy>
  <cp:lastPrinted>2024-09-18T15:35:00Z</cp:lastPrinted>
  <dcterms:modified xsi:type="dcterms:W3CDTF">2024-09-23T06:56:00Z</dcterms:modified>
  <cp:revision>3</cp:revision>
  <dc:subject/>
  <dc:title/>
</cp:coreProperties>
</file>