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  20.09.2024  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61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</w:t>
      </w:r>
      <w:r>
        <w:rPr>
          <w:rFonts w:cs="Times New Roman" w:ascii="Times New Roman" w:hAnsi="Times New Roman"/>
          <w:sz w:val="24"/>
          <w:szCs w:val="24"/>
          <w:lang w:val="uk-UA"/>
        </w:rPr>
        <w:t>розпорядженням міського голови від 08.08.2024 № 204-р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Про затверд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ження Положення про Комісію  та її оновленого посад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жителям Могилів-Подільської міської територіальної громади Могилів-Подільського району Вінницької області»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№24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від 18.09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 Фінансово-економічному управлінню міської ради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сумі 52 0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’ятдесят дві тисячі грн 00 коп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у бухгалтерського обліку та звітності апарату міської ради та виконкому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 20.09.2024    № 261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5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696"/>
        <w:gridCol w:w="1875"/>
        <w:gridCol w:w="1602"/>
        <w:gridCol w:w="1471"/>
        <w:gridCol w:w="1735"/>
        <w:gridCol w:w="1336"/>
      </w:tblGrid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№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ізвище, ім'я, по-батькові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ерія та номер паспорта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Ідентифікаційний номер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Адреса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допомог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ума, грн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Чорноморець Н.В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авуляк Л.М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аламарчук В.В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У зв’язку з пожежею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5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Федорова М.А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лободянюк О.Я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У зв’язку з пожежею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илимник З.П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риценко В.В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риценко К.М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ілоус А.М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5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уляр С.П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р’ян Н.П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Іваніка Т.П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Захар’яш О.А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си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ранська Т.Д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абатін С.В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5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 грн 00 коп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’ятдесят дві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тисяч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грн 00 коп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240" w:after="20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240" w:after="20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6:24:00Z</dcterms:created>
  <dc:creator>Admin</dc:creator>
  <dc:description/>
  <cp:keywords/>
  <dc:language>en-US</dc:language>
  <cp:lastModifiedBy>Admin-PC</cp:lastModifiedBy>
  <cp:lastPrinted>2024-09-18T15:30:00Z</cp:lastPrinted>
  <dcterms:modified xsi:type="dcterms:W3CDTF">2024-09-23T06:53:00Z</dcterms:modified>
  <cp:revision>3</cp:revision>
  <dc:subject/>
  <dc:title/>
</cp:coreProperties>
</file>