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8.09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-р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надання поворотної фінансов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44"/>
        <w:jc w:val="both"/>
        <w:rPr/>
      </w:pP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 та відповідно до рішення  44 сесії Могилів-Подільської міської ради 8 скликання від 08.07.2024 № 1096 «Про затвердження Програми щодо впровадження послуги патронату над дитиною на території Могилів-Подільської міської територіальної громади Могилів-Подільського району Вінницької області на період з 2024 по 2027 роки», рішення виконавчого комітету Могилів-Подільської міської ради від 12.09.2024 № 261 «Про запровадження послуги патронату над дитиною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анови Кабінету міністрів України від 20 серпня 2021 року № 893 «Деякі питання захисту прав дитини та надання послуги патронату над дитиною», з метою </w:t>
      </w:r>
      <w:r>
        <w:rPr>
          <w:color w:val="000000"/>
          <w:sz w:val="28"/>
          <w:szCs w:val="28"/>
          <w:shd w:fill="FFFFFF" w:val="clear"/>
          <w:lang w:val="uk-UA"/>
        </w:rPr>
        <w:t>сприяння забезпеченню реалізації прав дитини на життя, охорону здоров’я, освіту, соціальний захист, сімейне виховання та всебічний розвиток,</w:t>
      </w:r>
      <w:r>
        <w:rPr>
          <w:sz w:val="28"/>
          <w:szCs w:val="28"/>
          <w:lang w:val="uk-UA"/>
        </w:rPr>
        <w:t xml:space="preserve"> 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поворотну фінансову допомогу патронатному вихователю Килимчуку Вадиму Васильовичу для своєчасного забезпечення догляду, виховання та реабілітації дитини, влаштованої до сім’ї патронатного вихователя, до моменту отримання державної соціальної допомоги у розмірі </w:t>
      </w:r>
      <w:r>
        <w:rPr>
          <w:sz w:val="28"/>
          <w:szCs w:val="28"/>
          <w:shd w:fill="FFFFFF" w:val="clear"/>
          <w:lang w:val="uk-UA"/>
        </w:rPr>
        <w:t>2,5 прожиткового мінімуму на кожну дитину відповідного віку (до шести років та від шести до 18 рокі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Фінансово – економічному управлінню Могилів-Подільської міської ради (Власюк М.В.) провести фінансування по КПКВ 0913242, КЕКВ 2730 в сумі 14397 грн. 50 коп. (Чотирнадцять тисяч триста дев’яносто сім грн. 50 коп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>Головному бухгалтеру служби у справах дітей міської ради (Чопенко Ю.Ю.) провести відповідні випла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Docdata">
    <w:name w:val="docdata"/>
    <w:qFormat/>
    <w:rPr>
      <w:rFonts w:cs="Times New Roman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2006">
    <w:name w:val="200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984">
    <w:name w:val="198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23:00Z</dcterms:created>
  <dc:creator>МЦСССДМ</dc:creator>
  <dc:description/>
  <cp:keywords/>
  <dc:language>en-US</dc:language>
  <cp:lastModifiedBy>Admin-PC</cp:lastModifiedBy>
  <cp:lastPrinted>2024-09-17T15:08:00Z</cp:lastPrinted>
  <dcterms:modified xsi:type="dcterms:W3CDTF">2024-09-23T06:23:00Z</dcterms:modified>
  <cp:revision>2</cp:revision>
  <dc:subject/>
  <dc:title/>
</cp:coreProperties>
</file>