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13.09.2024 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46-р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23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12.09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50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 тисяч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13.09.2024    № 24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07"/>
        <w:gridCol w:w="1729"/>
        <w:gridCol w:w="1612"/>
        <w:gridCol w:w="1480"/>
        <w:gridCol w:w="1746"/>
        <w:gridCol w:w="1344"/>
      </w:tblGrid>
      <w:tr>
        <w:trPr>
          <w:trHeight w:val="13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ляр С.П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сютинська З.С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січник В.Т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зак Г.С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епелиця М.М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нькевич Т.О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шнір О.Г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дружин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шко І.В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атнюк Р.М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цуляк О.А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чоловік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кубенко В.О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На лікування 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шовська В.В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іщанчук С.М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ндибура П.А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нгаєва Г.О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17:00Z</dcterms:created>
  <dc:creator>Admin</dc:creator>
  <dc:description/>
  <cp:keywords/>
  <dc:language>en-US</dc:language>
  <cp:lastModifiedBy>Admin-PC</cp:lastModifiedBy>
  <cp:lastPrinted>2024-09-12T09:54:00Z</cp:lastPrinted>
  <dcterms:modified xsi:type="dcterms:W3CDTF">2024-09-23T06:37:00Z</dcterms:modified>
  <cp:revision>3</cp:revision>
  <dc:subject/>
  <dc:title/>
</cp:coreProperties>
</file>