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3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ind w:left="-142" w:firstLine="14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437"/>
        <w:gridCol w:w="2797"/>
      </w:tblGrid>
      <w:tr>
        <w:trPr>
          <w:trHeight w:val="361" w:hRule="atLeast"/>
        </w:trPr>
        <w:tc>
          <w:tcPr>
            <w:tcW w:w="2840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6.0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202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 </w:t>
            </w:r>
          </w:p>
        </w:tc>
        <w:tc>
          <w:tcPr>
            <w:tcW w:w="3437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797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2-р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</w:t>
      </w:r>
      <w:r>
        <w:rPr>
          <w:rFonts w:cs="Times New Roman" w:ascii="Times New Roman" w:hAnsi="Times New Roman"/>
          <w:sz w:val="24"/>
          <w:szCs w:val="24"/>
          <w:lang w:val="uk-UA"/>
        </w:rPr>
        <w:t>розпорядженням міського голови від 08.08.2024 № 204-р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Про затверд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ження Положення про Комісію  та її оновленого посад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жителям Могилів-Подільської міської територіальної громади Могилів-Подільського району Вінницької області»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№22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від 05.09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  Фінансово-економічному управлінню міської ради профінансувати витрати, пов’язані з наданням матеріальної допомоги по КПКВ 0213242 КЕКВ 273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сумі 57500,00 грн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’ятдесят сім тисяч п’ятсот грн 00 коп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у бухгалтерського обліку та звітності апарату міської ради та виконкому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Геннадій ГЛУХМАНЮ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             до розпорядженн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міського голов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від  06.0.2024   № 242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921"/>
        <w:gridCol w:w="1430"/>
        <w:gridCol w:w="1438"/>
        <w:gridCol w:w="1858"/>
        <w:gridCol w:w="1599"/>
        <w:gridCol w:w="1244"/>
      </w:tblGrid>
      <w:tr>
        <w:trPr>
          <w:trHeight w:val="13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№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ізвище, ім'я, по-батькові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Серія та номер паспорта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Ідентифікаційний номер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Адреса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допомоги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еляєва В.А.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лагій О.О.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після поранення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иков В.С.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після поранення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авчук Р.М.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оломієць А.В.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Шовкова Н.Н.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Шовковий І.Г.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Шелест М.В.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Пузікова В.Ю.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Кушко Л.М.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Яцковець І.В.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поховання матері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Качан І.П.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Скрутне матеріальне становище 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Охота Г.М.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13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4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Баєва О.Д.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На лікування матері 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5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Свідова Г.В.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6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Пшенична Л.В.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7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Дубова Є.М.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57 50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грн 00 ко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’ятдесят сім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тисяч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п’ятсо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рн 00 коп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240" w:after="20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6:39:00Z</dcterms:created>
  <dc:creator>Admin</dc:creator>
  <dc:description/>
  <cp:keywords/>
  <dc:language>en-US</dc:language>
  <cp:lastModifiedBy>Admin-PC</cp:lastModifiedBy>
  <cp:lastPrinted>2024-09-05T17:06:00Z</cp:lastPrinted>
  <dcterms:modified xsi:type="dcterms:W3CDTF">2024-09-10T06:47:00Z</dcterms:modified>
  <cp:revision>3</cp:revision>
  <dc:subject/>
  <dc:title/>
</cp:coreProperties>
</file>