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6.09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0-р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тимчасов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відповідно до Закону України «Про благоустрій населених пунктів», рішення виконавчого комітету Могилів-Подільської міської ради від 26.07.2024 року № 204 ««Про затвердження схеми організації дорожньої руху та надання дозволу на встановлення рампи для розвантаження автомобілів біля магазину продовольчих та непродовольчих товарів ТОВ «ФОРА»», враховуючи лист Могилів-Подільської окружної прокуратури від 30.08.2024 № 53-830-24 щодо розгляду звернення Багрій Н.М., колективну заяву жителів вулиці Столярна від 06.09.2024 вх. № 02-10/1447-з, 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творити та затвердити склад тимчасової комісії для обстеження земельних ділянок по вулицях Ставиській та Столярній в місті Могилів-Подільський, згідно з додатком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имчасовій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  провести обстеження земельних ділянок по вулицях Ставиській та Столярній в місті Могилів-Подільський, встановити відповідність проведення робіт ТОВ «ФОРА» вимогам чинного законодавства, опитати виконавців робіт та сусідніх користувач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 за результатами обстеження  скласти відповідний акт до 06 вересня 2024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покласти на першого заступника міського голови Безмещука П.О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240-р від 06.09.2024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имчасової комісії </w:t>
      </w:r>
      <w:r>
        <w:rPr>
          <w:b/>
          <w:bCs/>
          <w:sz w:val="28"/>
          <w:szCs w:val="28"/>
          <w:lang w:val="uk-UA"/>
        </w:rPr>
        <w:t xml:space="preserve">для обстеження земельних ділянок по вулицях Ставиській та Столярній в місті Могилів-Подільський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94"/>
        <w:gridCol w:w="5141"/>
      </w:tblGrid>
      <w:tr>
        <w:trPr/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69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ЕЗМЕЩУК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тро Олександрович</w:t>
            </w:r>
          </w:p>
        </w:tc>
        <w:tc>
          <w:tcPr>
            <w:tcW w:w="6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14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9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ОСТОВИ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6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14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.о. начальника управління житлово-комунального господарства міської ради, начальник  відділу енергоефективних технологій та капітального будівництва управління житлово-комунального господарства міської ради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УЛЬ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дія Василівна</w:t>
            </w:r>
          </w:p>
        </w:tc>
        <w:tc>
          <w:tcPr>
            <w:tcW w:w="6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14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відділу земельних відносин міської ради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УНСЬКИ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Юрій Сергійович </w:t>
            </w:r>
          </w:p>
        </w:tc>
        <w:tc>
          <w:tcPr>
            <w:tcW w:w="69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 управління містобудування та архітектури міської ради </w:t>
            </w:r>
          </w:p>
        </w:tc>
      </w:tr>
      <w:tr>
        <w:trPr>
          <w:trHeight w:val="1108" w:hRule="atLeast"/>
        </w:trPr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ВАН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гор Євгенійович</w:t>
            </w:r>
          </w:p>
        </w:tc>
        <w:tc>
          <w:tcPr>
            <w:tcW w:w="6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14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комунального підприємства "ТІРАС" Могилів-Подільської міської ради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УЛЬ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стасія Вікторівна</w:t>
            </w:r>
          </w:p>
        </w:tc>
        <w:tc>
          <w:tcPr>
            <w:tcW w:w="6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14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 юридичного відділу апарату міської ради та виконкому 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ХН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69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управління Могилів-Подільської міської ради з питань надзвичайних ситуацій, оборонної, мобілізаційної роботи 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аємодії з правоохоронними органами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ЙОСИПЕНКО Вадим Ігорович</w:t>
            </w:r>
          </w:p>
        </w:tc>
        <w:tc>
          <w:tcPr>
            <w:tcW w:w="6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14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Г С ПОГ ВВ ВВГ Могилів-Подільського РВП у Вінницькій області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міського голови </w:t>
        <w:tab/>
        <w:tab/>
        <w:tab/>
      </w:r>
      <w:r>
        <w:rPr>
          <w:sz w:val="28"/>
          <w:szCs w:val="28"/>
          <w:lang w:val="uk-UA"/>
        </w:rPr>
        <w:t xml:space="preserve">       Петро БЕЗМЕЩУК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38:00Z</dcterms:created>
  <dc:creator>Admin</dc:creator>
  <dc:description/>
  <cp:keywords/>
  <dc:language>en-US</dc:language>
  <cp:lastModifiedBy>Admin-PC</cp:lastModifiedBy>
  <cp:lastPrinted>2024-09-06T12:10:00Z</cp:lastPrinted>
  <dcterms:modified xsi:type="dcterms:W3CDTF">2024-09-10T06:38:00Z</dcterms:modified>
  <cp:revision>2</cp:revision>
  <dc:subject/>
  <dc:title/>
</cp:coreProperties>
</file>