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9.08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35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 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8.08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70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29.08.2024   № 23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19"/>
        <w:gridCol w:w="1857"/>
        <w:gridCol w:w="1587"/>
        <w:gridCol w:w="1458"/>
        <w:gridCol w:w="1719"/>
        <w:gridCol w:w="1085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9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іпінська П.В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вчук А.М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07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лчанова Н.С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1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лчанов Д.А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1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дима Н.В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0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рублевська Н.П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ичов В.О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69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ізьма Г.Г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рамінська Л.Г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еснік С.М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ухманюк С.А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6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адаєва Т.А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 О.Б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нисова Н.В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8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сок А.Д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еснік К.А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9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плавська К.І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9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ипряжкіна І.В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9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илич К.В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мірнов О.Ю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ані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0:00Z</dcterms:created>
  <dc:creator>Admin</dc:creator>
  <dc:description/>
  <cp:keywords/>
  <dc:language>en-US</dc:language>
  <cp:lastModifiedBy>Admin-PC</cp:lastModifiedBy>
  <cp:lastPrinted>2024-08-28T15:11:00Z</cp:lastPrinted>
  <dcterms:modified xsi:type="dcterms:W3CDTF">2024-09-05T05:33:00Z</dcterms:modified>
  <cp:revision>3</cp:revision>
  <dc:subject/>
  <dc:title/>
</cp:coreProperties>
</file>