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29.08.2024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33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</w:t>
      </w:r>
      <w:r>
        <w:rPr>
          <w:rFonts w:cs="Times New Roman" w:ascii="Times New Roman" w:hAnsi="Times New Roman"/>
          <w:sz w:val="24"/>
          <w:szCs w:val="24"/>
          <w:lang w:val="uk-UA"/>
        </w:rPr>
        <w:t>розпорядженням міського голови від 08.08.2024 № 204-р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«Про затверд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ження Положення про Комісію  та її оновленого посад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жителям Могилів-Подільської міської територіальної громади Могилів-Подільського району Вінницької області»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№21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від 28.08.2024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.  Фінансово-економічному управлінню міської ради профінансувати витрати, пов’язані з   наданням матеріальної допомоги по КПКВ 0213242  КЕКВ 2730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 сумі 87 500,00 грн 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сімдесят сім тисяч п’ятсот грн 00 коп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ідділу бухгалтерського обліку та звітності апарату міської ради та виконкому провести відповідні випл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онтроль за виконання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від  29.08.2024   № 233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5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696"/>
        <w:gridCol w:w="1875"/>
        <w:gridCol w:w="1602"/>
        <w:gridCol w:w="1471"/>
        <w:gridCol w:w="1735"/>
        <w:gridCol w:w="1336"/>
      </w:tblGrid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№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Прізвище, ім'я, по-батькові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Серія та номер паспорта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Ідентифікаційний номер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Адреса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допомоги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Сума, грн</w:t>
            </w:r>
          </w:p>
        </w:tc>
      </w:tr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Алєксєєва Г.П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огонець А.А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 після поране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Тулей І.А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поховання матері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арущак Л.І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хрименко К.С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аврилюк В.М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рохніцька О.Д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арасунько В.П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Фоміна О.М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ельник Т.Г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500,00</w:t>
            </w:r>
          </w:p>
        </w:tc>
      </w:tr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Антонюк М.М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похо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Богородіченко Н.М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расняк А.Г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 після поране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оломієць Д.А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Чумак Т.В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 xml:space="preserve">На поховання 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азур Г.І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трова С.Г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расницька Г.В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Заболотна Г.П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Бегас А.І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поховання чоловік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Рябоконь Є.І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Табачна Г.С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конечна Т.А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ойцех В.Г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 ОНКО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ізян Б.А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Федорович Н.Г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Яцентюк Г.Ф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87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500 грн 00 коп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вісімдесят сім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тисяч п’ятсот грн 00 коп)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240" w:after="20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240" w:after="20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                                       Петро БЕЗМЕЩУ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3:30:00Z</dcterms:created>
  <dc:creator>Admin</dc:creator>
  <dc:description/>
  <cp:keywords/>
  <dc:language>en-US</dc:language>
  <cp:lastModifiedBy>Admin-PC</cp:lastModifiedBy>
  <cp:lastPrinted>2024-08-28T15:17:00Z</cp:lastPrinted>
  <dcterms:modified xsi:type="dcterms:W3CDTF">2024-09-04T14:10:00Z</dcterms:modified>
  <cp:revision>4</cp:revision>
  <dc:subject/>
  <dc:title/>
</cp:coreProperties>
</file>