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142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809"/>
        <w:gridCol w:w="3491"/>
      </w:tblGrid>
      <w:tr>
        <w:trPr/>
        <w:tc>
          <w:tcPr>
            <w:tcW w:w="314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6.08.2024</w:t>
            </w:r>
          </w:p>
        </w:tc>
        <w:tc>
          <w:tcPr>
            <w:tcW w:w="380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9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9-р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0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9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створення тимчасової комісії 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ст.42Закону України «Про місцеве самоврядування в Україні»,  згідно листа Вінницької обласної військової адміністрації від 20.08.2024  №01.01-53/6401 -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ворити тимчасову комісію з обстеження майбутніх місць встановлення когенераційних установок, згідно з додатком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За результатами  обстеження  скласти Акт та надати на затвердження виконавчого комітету міської рад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даного  розпорядження покласти на першого   заступника міського голови Безмещука П.О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 xml:space="preserve">           Геннадій ГЛУХМАНЮК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ідг.  Стратійчук І.П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до    розпорядження     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го голови                                                                     </w: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29-р  від 26.08.2024р.     </w:t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тимчасової комісії з  </w:t>
      </w:r>
      <w:r>
        <w:rPr>
          <w:rFonts w:cs="Times New Roman" w:ascii="Times New Roman" w:hAnsi="Times New Roman"/>
          <w:sz w:val="28"/>
          <w:szCs w:val="28"/>
          <w:lang w:val="en-US"/>
        </w:rPr>
        <w:t>обстеження майбутніх місць встановлення когенераційних установок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езмещук Петро Олександрович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ерший заступник міського голови, голова тимчасової комісії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Гримчак Олександр Іванович     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чальник виробничо-технічного відділу  управління житлово-комунального господарства Могилів -  - Подільської  міської ради, секретар тимчасової комісії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тратійчук Ігор Павлович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чальник управління житлово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мунального господарства Могилів – Подільської  міської ради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ойко Сергій Дмитрович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иректор Могилів – Подільського міського комунального підприємства «Теплоенергетик»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сухін Володимир Олександрович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оловний інженер Могилів – Подільського міського комунального підприємства «Теплоенергетик»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Шибінський Сергій Володимирович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чальник відділу стратегічного розвитку та економіки управління співпраці з органами місцевого самоврядування апарату Могилів – Подільської районної військової адміністрації (за згодою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ниш Андрій Володимирович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ловний інженер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Могилів – Подільської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дільниці  Жмеринського УЕГГ (за згодою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лярчук Сергій  Олександрович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ловний інженер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 «Могилів-Подільські ЕМ» АТ «Вінницяобленерго» (за згодою)</w:t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ий заступник міського голови                                   Петро БЕЗМЕЩУК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843" w:right="566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Без інтервалів Знак"/>
    <w:qFormat/>
    <w:rPr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3:28:00Z</dcterms:created>
  <dc:creator>Admin</dc:creator>
  <dc:description/>
  <cp:keywords/>
  <dc:language>en-US</dc:language>
  <cp:lastModifiedBy>Admin-PC</cp:lastModifiedBy>
  <cp:lastPrinted>2024-08-26T11:20:00Z</cp:lastPrinted>
  <dcterms:modified xsi:type="dcterms:W3CDTF">2024-09-04T13:28:00Z</dcterms:modified>
  <cp:revision>2</cp:revision>
  <dc:subject/>
  <dc:title/>
</cp:coreProperties>
</file>