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 21.08.2024  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одноразової грошової допомоги членам сімей загиблих (померлих) учасників антитерористичної операції / операції об’єднаних сил</w:t>
      </w:r>
    </w:p>
    <w:p>
      <w:pPr>
        <w:pStyle w:val="Normal"/>
        <w:ind w:left="-284" w:righ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відповідно до Бюджетного кодексу України, Законів України «Про статус ветеранів війни, гарантій їх соціального захисту», «Про соціальний і правовий захист військовослужбовців та членів їх сімей»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шенням 44 сесії міської ради 8 скликання від 08.07.2024 № 1062 «Про затвердження Програми надання одноразової грошової допомоги членам сімей загиблих (померлих) учасників антитерористичної операції / операції об’єднаних сил на 2024 рік»,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Протоколу 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 від 16.08.2024 засідання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ї з розгляду питань надання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uk-UA"/>
        </w:rPr>
        <w:t>одноразової грошової допомоги членам сімей загиблих (померлих) учасників антитерористичної операції / операції об’єднаних сил: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одноразову грошову допомогу членам сімей загиблих (померлих) учасників антитерористичної операції / операції об’єднаних сил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Фінансово-економічному управлінню міської ради профінансувати витрати, пов’язані з  наданням грошової допомо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ПКВ 0213242  КЕКВ 2730 в сумі 3 900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три мільйона дев’ятсот тисяч  грн 00 коп)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ідділу бухгалтерського обліку та звітності апарату міської ради та виконкому здійснити перерахунок коштів на банківські рахунки заявни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21.08.2024   № 222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надання грошової допомоги членам сімей загиблих (померлих) учасників антитерористичної операції / операції об’єднаних сил</w:t>
      </w:r>
      <w:bookmarkStart w:id="1" w:name="_Hlk107237784"/>
      <w:bookmarkEnd w:id="1"/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770"/>
        <w:gridCol w:w="1240"/>
        <w:gridCol w:w="1376"/>
        <w:gridCol w:w="1239"/>
        <w:gridCol w:w="1543"/>
        <w:gridCol w:w="1334"/>
      </w:tblGrid>
      <w:tr>
        <w:trPr>
          <w:trHeight w:val="1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(свідо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ва про народ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я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рахунк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й рахунок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лажко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лажко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лажко 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воздієвська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едима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едина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едина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ерасевич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ерасевич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ерасевич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лущак 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луща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луща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митренко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юсова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юсов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ерніцький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врига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єнко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лівка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лівка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лівка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околовський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околовськ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орнокнижна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  <w:tr>
        <w:trPr>
          <w:trHeight w:val="8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орнокнижний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 3 900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три мільйона дев’ятсот тисяч  грн 00 коп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ерш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b/>
          <w:sz w:val="24"/>
          <w:szCs w:val="24"/>
        </w:rPr>
        <w:t xml:space="preserve"> заступник міського голов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5:43:00Z</dcterms:created>
  <dc:creator>Admin</dc:creator>
  <dc:description/>
  <cp:keywords/>
  <dc:language>en-US</dc:language>
  <cp:lastModifiedBy>Admin-PC</cp:lastModifiedBy>
  <cp:lastPrinted>2024-08-20T14:11:00Z</cp:lastPrinted>
  <dcterms:modified xsi:type="dcterms:W3CDTF">2024-08-21T13:55:00Z</dcterms:modified>
  <cp:revision>5</cp:revision>
  <dc:subject/>
  <dc:title/>
</cp:coreProperties>
</file>